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Macedonian Handwriting" w:hAnsi="Macedonian Handwriting" w:cs="Macedonian Handwriting"/>
          <w:sz w:val="48"/>
        </w:rPr>
      </w:pPr>
      <w:r>
        <w:rPr>
          <w:rFonts w:cs="Macedonian Handwriting" w:ascii="Macedonian Handwriting" w:hAnsi="Macedonian Handwriting"/>
          <w:sz w:val="48"/>
        </w:rPr>
      </w:r>
    </w:p>
    <w:p>
      <w:pPr>
        <w:pStyle w:val="Heading1"/>
        <w:jc w:val="center"/>
        <w:rPr>
          <w:rFonts w:ascii="Macedonian Handwriting" w:hAnsi="Macedonian Handwriting" w:cs="Macedonian Handwriting"/>
          <w:sz w:val="48"/>
        </w:rPr>
      </w:pPr>
      <w:r>
        <w:rPr>
          <w:rFonts w:cs="Macedonian Handwriting" w:ascii="Macedonian Handwriting" w:hAnsi="Macedonian Handwriting"/>
          <w:sz w:val="48"/>
        </w:rPr>
      </w:r>
    </w:p>
    <w:p>
      <w:pPr>
        <w:pStyle w:val="Heading1"/>
        <w:jc w:val="center"/>
        <w:rPr>
          <w:rFonts w:ascii="Macedonian Handwriting" w:hAnsi="Macedonian Handwriting" w:cs="Macedonian Handwriting"/>
          <w:sz w:val="48"/>
        </w:rPr>
      </w:pPr>
      <w:r>
        <w:rPr>
          <w:rFonts w:cs="Macedonian Handwriting" w:ascii="Macedonian Handwriting" w:hAnsi="Macedonian Handwriting"/>
          <w:sz w:val="48"/>
        </w:rPr>
      </w:r>
    </w:p>
    <w:p>
      <w:pPr>
        <w:pStyle w:val="Heading1"/>
        <w:jc w:val="center"/>
        <w:rPr>
          <w:rFonts w:ascii="Macedonian Handwriting" w:hAnsi="Macedonian Handwriting" w:cs="Macedonian Handwriting"/>
          <w:sz w:val="48"/>
        </w:rPr>
      </w:pPr>
      <w:r>
        <w:rPr>
          <w:rFonts w:cs="Macedonian Handwriting" w:ascii="Macedonian Handwriting" w:hAnsi="Macedonian Handwriting"/>
          <w:sz w:val="48"/>
        </w:rPr>
      </w:r>
    </w:p>
    <w:p>
      <w:pPr>
        <w:pStyle w:val="Heading1"/>
        <w:jc w:val="center"/>
        <w:rPr>
          <w:rFonts w:ascii="Macedonian Handwriting" w:hAnsi="Macedonian Handwriting" w:cs="Macedonian Handwriting"/>
          <w:sz w:val="48"/>
        </w:rPr>
      </w:pPr>
      <w:r>
        <w:rPr>
          <w:rFonts w:cs="Macedonian Handwriting" w:ascii="Macedonian Handwriting" w:hAnsi="Macedonian Handwriting"/>
          <w:sz w:val="48"/>
        </w:rPr>
      </w:r>
    </w:p>
    <w:p>
      <w:pPr>
        <w:pStyle w:val="Heading1"/>
        <w:jc w:val="center"/>
        <w:rPr/>
      </w:pPr>
      <w:r>
        <w:rPr>
          <w:rFonts w:cs="M-Copperplate" w:ascii="M-Copperplate" w:hAnsi="M-Copperplate"/>
          <w:b/>
          <w:i/>
          <w:imprint/>
          <w:sz w:val="52"/>
        </w:rPr>
        <w:t xml:space="preserve">,, FARMA AGRIPRO </w:t>
      </w:r>
      <w:r>
        <w:rPr>
          <w:rFonts w:cs="M-Copperplate" w:ascii="M-Copperplate" w:hAnsi="M-Copperplate"/>
          <w:b/>
          <w:i/>
          <w:sz w:val="52"/>
        </w:rPr>
        <w:t xml:space="preserve"> </w:t>
      </w:r>
      <w:r>
        <w:rPr>
          <w:rFonts w:cs="M-Copperplate" w:ascii="M-Copperplate" w:hAnsi="M-Copperplate"/>
          <w:b/>
          <w:i/>
          <w:imprint/>
          <w:sz w:val="52"/>
        </w:rPr>
        <w:t xml:space="preserve"> ,,</w:t>
      </w:r>
      <w:r>
        <w:rPr>
          <w:rFonts w:cs="M-Copperplate" w:ascii="M-Copperplate" w:hAnsi="M-Copperplate"/>
          <w:b/>
          <w:i/>
          <w:sz w:val="52"/>
        </w:rPr>
        <w:t xml:space="preserve"> </w:t>
      </w:r>
    </w:p>
    <w:p>
      <w:pPr>
        <w:pStyle w:val="Heading1"/>
        <w:jc w:val="center"/>
        <w:rPr>
          <w:rFonts w:ascii="M-Copperplate" w:hAnsi="M-Copperplate" w:cs="M-Copperplate"/>
          <w:b/>
          <w:b/>
          <w:i/>
          <w:i/>
          <w:imprint/>
          <w:sz w:val="52"/>
        </w:rPr>
      </w:pPr>
      <w:r>
        <w:rPr>
          <w:rFonts w:eastAsia="M-Copperplate" w:cs="M-Copperplate" w:ascii="M-Copperplate" w:hAnsi="M-Copperplate"/>
          <w:b/>
          <w:i/>
          <w:sz w:val="52"/>
        </w:rPr>
        <w:t xml:space="preserve"> </w:t>
      </w:r>
      <w:r>
        <w:rPr>
          <w:rFonts w:cs="M-Copperplate" w:ascii="M-Copperplate" w:hAnsi="M-Copperplate"/>
          <w:b/>
          <w:i/>
          <w:imprint/>
          <w:sz w:val="52"/>
        </w:rPr>
        <w:t>- VALANDOVO</w:t>
      </w:r>
    </w:p>
    <w:p>
      <w:pPr>
        <w:pStyle w:val="Heading1"/>
        <w:jc w:val="center"/>
        <w:rPr>
          <w:rFonts w:ascii="M_Vremya" w:hAnsi="M_Vremya" w:cs="M_Vremya"/>
          <w:b/>
          <w:b/>
          <w:i/>
          <w:i/>
          <w:sz w:val="52"/>
        </w:rPr>
      </w:pPr>
      <w:r>
        <w:rPr>
          <w:rFonts w:cs="M_Vremya" w:ascii="M_Vremya" w:hAnsi="M_Vremya"/>
          <w:b/>
          <w:i/>
          <w:sz w:val="52"/>
        </w:rPr>
        <w:t>Objekt: gorna farma</w:t>
      </w:r>
    </w:p>
    <w:p>
      <w:pPr>
        <w:pStyle w:val="Heading1"/>
        <w:rPr>
          <w:rFonts w:ascii="M_Vremya" w:hAnsi="M_Vremya" w:cs="M_Vremya"/>
          <w:b/>
          <w:b/>
          <w:i/>
          <w:i/>
          <w:sz w:val="52"/>
        </w:rPr>
      </w:pPr>
      <w:r>
        <w:rPr>
          <w:rFonts w:cs="M_Vremya" w:ascii="M_Vremya" w:hAnsi="M_Vremya"/>
          <w:b/>
          <w:i/>
          <w:sz w:val="5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rFonts w:ascii="M-Copperplate" w:hAnsi="M-Copperplate" w:cs="M-Copperplate"/>
          <w:b/>
          <w:b/>
          <w:i/>
          <w:i/>
          <w:imprint/>
          <w:sz w:val="32"/>
        </w:rPr>
      </w:pPr>
      <w:r>
        <w:rPr>
          <w:rFonts w:cs="M-Copperplate" w:ascii="M-Copperplate" w:hAnsi="M-Copperplate"/>
          <w:b/>
          <w:i/>
          <w:imprint/>
          <w:sz w:val="32"/>
        </w:rPr>
        <w:t>EKOLO[KO – TEHNOLO[KI ELABORAT SO</w:t>
      </w:r>
    </w:p>
    <w:p>
      <w:pPr>
        <w:pStyle w:val="Heading1"/>
        <w:jc w:val="center"/>
        <w:rPr>
          <w:rFonts w:ascii="M-Copperplate" w:hAnsi="M-Copperplate" w:cs="M-Copperplate"/>
          <w:b/>
          <w:b/>
          <w:i/>
          <w:i/>
          <w:imprint/>
          <w:sz w:val="32"/>
        </w:rPr>
      </w:pPr>
      <w:r>
        <w:rPr>
          <w:rFonts w:cs="M-Copperplate" w:ascii="M-Copperplate" w:hAnsi="M-Copperplate"/>
          <w:b/>
          <w:i/>
          <w:imprint/>
          <w:sz w:val="32"/>
        </w:rPr>
        <w:t>PROGRAMA ZA ZA[TITA I UNAPREDUVAWE</w:t>
      </w:r>
    </w:p>
    <w:p>
      <w:pPr>
        <w:pStyle w:val="Heading1"/>
        <w:jc w:val="center"/>
        <w:rPr>
          <w:rFonts w:ascii="M-Copperplate" w:hAnsi="M-Copperplate" w:cs="M-Copperplate"/>
          <w:b/>
          <w:b/>
          <w:i/>
          <w:i/>
          <w:imprint/>
          <w:sz w:val="32"/>
        </w:rPr>
      </w:pPr>
      <w:r>
        <w:rPr>
          <w:rFonts w:cs="M-Copperplate" w:ascii="M-Copperplate" w:hAnsi="M-Copperplate"/>
          <w:b/>
          <w:i/>
          <w:imprint/>
          <w:sz w:val="32"/>
        </w:rPr>
        <w:t>NA @IVOTNATA SREDINA I PRIRODATA</w:t>
      </w:r>
    </w:p>
    <w:p>
      <w:pPr>
        <w:pStyle w:val="Normal"/>
        <w:jc w:val="center"/>
        <w:rPr>
          <w:rFonts w:ascii="M-Copperplate" w:hAnsi="M-Copperplate" w:cs="M-Copperplate"/>
          <w:b/>
          <w:b/>
          <w:i/>
          <w:i/>
          <w:imprint/>
          <w:sz w:val="32"/>
        </w:rPr>
      </w:pPr>
      <w:r>
        <w:rPr>
          <w:rFonts w:cs="M-Copperplate" w:ascii="M-Copperplate" w:hAnsi="M-Copperplate"/>
          <w:b/>
          <w:i/>
          <w:imprint/>
          <w:sz w:val="32"/>
        </w:rPr>
      </w:r>
    </w:p>
    <w:p>
      <w:pPr>
        <w:pStyle w:val="Normal"/>
        <w:rPr>
          <w:rFonts w:ascii="Macedonian Tms" w:hAnsi="Macedonian Tms" w:cs="Macedonian Tms"/>
          <w:b/>
          <w:b/>
          <w:i/>
          <w:i/>
          <w:imprint/>
          <w:sz w:val="28"/>
        </w:rPr>
      </w:pPr>
      <w:r>
        <w:rPr>
          <w:rFonts w:cs="Macedonian Tms" w:ascii="Macedonian Tms" w:hAnsi="Macedonian Tms"/>
          <w:b/>
          <w:i/>
          <w:imprint/>
          <w:sz w:val="28"/>
        </w:rPr>
      </w:r>
    </w:p>
    <w:p>
      <w:pPr>
        <w:pStyle w:val="Normal"/>
        <w:rPr>
          <w:rFonts w:ascii="Macedonian Tms" w:hAnsi="Macedonian Tms" w:cs="Macedonian Tms"/>
          <w:sz w:val="28"/>
        </w:rPr>
      </w:pPr>
      <w:r>
        <w:rPr>
          <w:rFonts w:cs="Macedonian Tms" w:ascii="Macedonian Tms" w:hAnsi="Macedonian Tms"/>
          <w:sz w:val="28"/>
        </w:rPr>
      </w:r>
    </w:p>
    <w:p>
      <w:pPr>
        <w:pStyle w:val="Normal"/>
        <w:rPr>
          <w:rFonts w:ascii="Macedonian Tms" w:hAnsi="Macedonian Tms" w:cs="Macedonian Tms"/>
          <w:sz w:val="28"/>
        </w:rPr>
      </w:pPr>
      <w:r>
        <w:rPr>
          <w:rFonts w:cs="Macedonian Tms" w:ascii="Macedonian Tms" w:hAnsi="Macedonian Tms"/>
          <w:sz w:val="28"/>
        </w:rPr>
      </w:r>
    </w:p>
    <w:p>
      <w:pPr>
        <w:pStyle w:val="Normal"/>
        <w:rPr>
          <w:rFonts w:ascii="Macedonian Tms" w:hAnsi="Macedonian Tms" w:cs="Macedonian Tms"/>
          <w:sz w:val="28"/>
        </w:rPr>
      </w:pPr>
      <w:r>
        <w:rPr>
          <w:rFonts w:cs="Macedonian Tms" w:ascii="Macedonian Tms" w:hAnsi="Macedonian Tms"/>
          <w:sz w:val="28"/>
        </w:rPr>
      </w:r>
    </w:p>
    <w:p>
      <w:pPr>
        <w:pStyle w:val="Normal"/>
        <w:rPr>
          <w:rFonts w:ascii="Macedonian Tms" w:hAnsi="Macedonian Tms" w:cs="Macedonian Tms"/>
          <w:sz w:val="28"/>
        </w:rPr>
      </w:pPr>
      <w:r>
        <w:rPr>
          <w:rFonts w:cs="Macedonian Tms" w:ascii="Macedonian Tms" w:hAnsi="Macedonian Tms"/>
          <w:sz w:val="28"/>
        </w:rPr>
      </w:r>
    </w:p>
    <w:p>
      <w:pPr>
        <w:pStyle w:val="Normal"/>
        <w:rPr>
          <w:rFonts w:ascii="Macedonian Tms" w:hAnsi="Macedonian Tms" w:cs="Macedonian Tms"/>
          <w:sz w:val="28"/>
        </w:rPr>
      </w:pPr>
      <w:r>
        <w:rPr>
          <w:rFonts w:cs="Macedonian Tms" w:ascii="Macedonian Tms" w:hAnsi="Macedonian Tms"/>
          <w:sz w:val="28"/>
        </w:rPr>
      </w:r>
    </w:p>
    <w:p>
      <w:pPr>
        <w:pStyle w:val="Normal"/>
        <w:rPr>
          <w:rFonts w:ascii="Macedonian Tms" w:hAnsi="Macedonian Tms" w:cs="Macedonian Tms"/>
          <w:sz w:val="28"/>
        </w:rPr>
      </w:pPr>
      <w:r>
        <w:rPr>
          <w:rFonts w:cs="Macedonian Tms" w:ascii="Macedonian Tms" w:hAnsi="Macedonian Tms"/>
          <w:sz w:val="28"/>
        </w:rPr>
      </w:r>
    </w:p>
    <w:p>
      <w:pPr>
        <w:pStyle w:val="Normal"/>
        <w:rPr>
          <w:rFonts w:ascii="Macedonian Tms" w:hAnsi="Macedonian Tms" w:cs="Macedonian Tms"/>
          <w:sz w:val="28"/>
        </w:rPr>
      </w:pPr>
      <w:r>
        <w:rPr>
          <w:rFonts w:cs="Macedonian Tms" w:ascii="Macedonian Tms" w:hAnsi="Macedonian Tms"/>
          <w:sz w:val="28"/>
        </w:rPr>
      </w:r>
    </w:p>
    <w:p>
      <w:pPr>
        <w:pStyle w:val="Normal"/>
        <w:rPr>
          <w:rFonts w:ascii="Macedonian Tms" w:hAnsi="Macedonian Tms" w:cs="Macedonian Tms"/>
          <w:sz w:val="28"/>
        </w:rPr>
      </w:pPr>
      <w:r>
        <w:rPr>
          <w:rFonts w:cs="Macedonian Tms" w:ascii="Macedonian Tms" w:hAnsi="Macedonian Tms"/>
          <w:sz w:val="28"/>
        </w:rPr>
      </w:r>
    </w:p>
    <w:p>
      <w:pPr>
        <w:pStyle w:val="Heading2"/>
        <w:rPr/>
      </w:pPr>
      <w:r>
        <w:rPr>
          <w:rFonts w:cs="M-Copperplate" w:ascii="M-Copperplate" w:hAnsi="M-Copperplate"/>
          <w:shadow/>
        </w:rPr>
        <w:t>Valandovo, juli, 2002 godina</w:t>
      </w:r>
    </w:p>
    <w:p>
      <w:pPr>
        <w:pStyle w:val="Normal"/>
        <w:rPr>
          <w:rFonts w:ascii="M-Copperplate" w:hAnsi="M-Copperplate" w:cs="M-Copperplate"/>
          <w:shadow/>
        </w:rPr>
      </w:pPr>
      <w:r>
        <w:rPr>
          <w:rFonts w:cs="M-Copperplate" w:ascii="M-Copperplate" w:hAnsi="M-Copperplate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jc w:val="center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Sodr`ina na elaboratot:</w:t>
      </w:r>
    </w:p>
    <w:p>
      <w:pPr>
        <w:pStyle w:val="Normal"/>
        <w:jc w:val="center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jc w:val="center"/>
        <w:rPr>
          <w:rFonts w:ascii="M-Copperplate" w:hAnsi="M-Copperplate" w:cs="M-Copperplate"/>
          <w:b/>
          <w:b/>
          <w:i/>
          <w:i/>
          <w:sz w:val="24"/>
        </w:rPr>
      </w:pPr>
      <w:r>
        <w:rPr>
          <w:rFonts w:cs="M-Copperplate" w:ascii="M-Copperplate" w:hAnsi="M-Copperplate"/>
          <w:b/>
          <w:i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M-Copperplate" w:cs="M-Copperplate" w:ascii="M-Copperplate" w:hAnsi="M-Copperplate"/>
          <w:sz w:val="28"/>
        </w:rPr>
        <w:t xml:space="preserve">     </w:t>
      </w:r>
      <w:r>
        <w:rPr>
          <w:rFonts w:cs="M-Copperplate" w:ascii="M-Copperplate" w:hAnsi="M-Copperplate"/>
          <w:sz w:val="28"/>
        </w:rPr>
        <w:t>Voved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M-Copperplate" w:cs="M-Copperplate" w:ascii="M-Copperplate" w:hAnsi="M-Copperplate"/>
          <w:sz w:val="28"/>
        </w:rPr>
        <w:t xml:space="preserve">     </w:t>
      </w:r>
      <w:r>
        <w:rPr>
          <w:rFonts w:cs="M-Copperplate" w:ascii="M-Copperplate" w:hAnsi="M-Copperplate"/>
          <w:sz w:val="28"/>
        </w:rPr>
        <w:t>Zakonska regulativ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M-Copperplate" w:cs="M-Copperplate" w:ascii="M-Copperplate" w:hAnsi="M-Copperplate"/>
          <w:sz w:val="28"/>
        </w:rPr>
        <w:t xml:space="preserve">     </w:t>
      </w:r>
      <w:r>
        <w:rPr>
          <w:rFonts w:cs="M-Copperplate" w:ascii="M-Copperplate" w:hAnsi="M-Copperplate"/>
          <w:sz w:val="28"/>
        </w:rPr>
        <w:t>Lokacija na objektot;</w:t>
      </w:r>
    </w:p>
    <w:p>
      <w:pPr>
        <w:pStyle w:val="Normal"/>
        <w:numPr>
          <w:ilvl w:val="1"/>
          <w:numId w:val="5"/>
        </w:numPr>
        <w:jc w:val="both"/>
        <w:rPr>
          <w:rFonts w:ascii="M-Copperplate" w:hAnsi="M-Copperplate" w:cs="M-Copperplate"/>
          <w:sz w:val="28"/>
        </w:rPr>
      </w:pPr>
      <w:r>
        <w:rPr>
          <w:rFonts w:eastAsia="M-Copperplate" w:cs="M-Copperplate" w:ascii="M-Copperplate" w:hAnsi="M-Copperplate"/>
          <w:sz w:val="28"/>
        </w:rPr>
        <w:t xml:space="preserve"> </w:t>
      </w:r>
      <w:r>
        <w:rPr>
          <w:rFonts w:cs="M-Copperplate" w:ascii="M-Copperplate" w:hAnsi="M-Copperplate"/>
          <w:sz w:val="28"/>
        </w:rPr>
        <w:t xml:space="preserve">Karakteristiki na objektite na `ivinarska farma vo neposredna </w:t>
      </w:r>
    </w:p>
    <w:p>
      <w:pPr>
        <w:pStyle w:val="Normal"/>
        <w:jc w:val="both"/>
        <w:rPr/>
      </w:pPr>
      <w:r>
        <w:rPr>
          <w:rFonts w:eastAsia="M-Copperplate" w:cs="M-Copperplate" w:ascii="M-Copperplate" w:hAnsi="M-Copperplate"/>
          <w:sz w:val="28"/>
        </w:rPr>
        <w:t xml:space="preserve">         </w:t>
      </w:r>
      <w:r>
        <w:rPr>
          <w:rFonts w:cs="M-Copperplate" w:ascii="M-Copperplate" w:hAnsi="M-Copperplate"/>
          <w:sz w:val="28"/>
        </w:rPr>
        <w:t>blizina na Valandovo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M-Copperplate" w:cs="M-Copperplate" w:ascii="M-Copperplate" w:hAnsi="M-Copperplate"/>
          <w:sz w:val="28"/>
        </w:rPr>
        <w:t xml:space="preserve">     </w:t>
      </w:r>
      <w:r>
        <w:rPr>
          <w:rFonts w:cs="M-Copperplate" w:ascii="M-Copperplate" w:hAnsi="M-Copperplate"/>
          <w:sz w:val="28"/>
        </w:rPr>
        <w:t>Procesi vo `ivinarskata farma;</w:t>
      </w:r>
    </w:p>
    <w:p>
      <w:pPr>
        <w:pStyle w:val="Normal"/>
        <w:numPr>
          <w:ilvl w:val="1"/>
          <w:numId w:val="5"/>
        </w:numPr>
        <w:jc w:val="both"/>
        <w:rPr>
          <w:rFonts w:ascii="M-Copperplate" w:hAnsi="M-Copperplate" w:cs="M-Copperplate"/>
          <w:sz w:val="28"/>
        </w:rPr>
      </w:pPr>
      <w:r>
        <w:rPr>
          <w:rFonts w:eastAsia="M-Copperplate" w:cs="M-Copperplate" w:ascii="M-Copperplate" w:hAnsi="M-Copperplate"/>
          <w:sz w:val="28"/>
        </w:rPr>
        <w:t xml:space="preserve"> </w:t>
      </w:r>
      <w:r>
        <w:rPr>
          <w:rFonts w:cs="M-Copperplate" w:ascii="M-Copperplate" w:hAnsi="M-Copperplate"/>
          <w:sz w:val="28"/>
        </w:rPr>
        <w:t>Hranewe;</w:t>
      </w:r>
    </w:p>
    <w:p>
      <w:pPr>
        <w:pStyle w:val="Normal"/>
        <w:numPr>
          <w:ilvl w:val="1"/>
          <w:numId w:val="5"/>
        </w:numPr>
        <w:jc w:val="both"/>
        <w:rPr>
          <w:rFonts w:ascii="M-Copperplate" w:hAnsi="M-Copperplate" w:cs="M-Copperplate"/>
          <w:sz w:val="28"/>
        </w:rPr>
      </w:pPr>
      <w:r>
        <w:rPr>
          <w:rFonts w:eastAsia="M-Copperplate" w:cs="M-Copperplate" w:ascii="M-Copperplate" w:hAnsi="M-Copperplate"/>
          <w:sz w:val="28"/>
        </w:rPr>
        <w:t xml:space="preserve"> </w:t>
      </w:r>
      <w:r>
        <w:rPr>
          <w:rFonts w:cs="M-Copperplate" w:ascii="M-Copperplate" w:hAnsi="M-Copperplate"/>
          <w:sz w:val="28"/>
        </w:rPr>
        <w:t>Za{tita na jatoto;</w:t>
      </w:r>
    </w:p>
    <w:p>
      <w:pPr>
        <w:pStyle w:val="Normal"/>
        <w:numPr>
          <w:ilvl w:val="1"/>
          <w:numId w:val="5"/>
        </w:numPr>
        <w:jc w:val="both"/>
        <w:rPr>
          <w:rFonts w:ascii="M-Copperplate" w:hAnsi="M-Copperplate" w:cs="M-Copperplate"/>
          <w:sz w:val="28"/>
        </w:rPr>
      </w:pPr>
      <w:r>
        <w:rPr>
          <w:rFonts w:eastAsia="M-Copperplate" w:cs="M-Copperplate" w:ascii="M-Copperplate" w:hAnsi="M-Copperplate"/>
          <w:sz w:val="28"/>
        </w:rPr>
        <w:t xml:space="preserve"> </w:t>
      </w:r>
      <w:r>
        <w:rPr>
          <w:rFonts w:cs="M-Copperplate" w:ascii="M-Copperplate" w:hAnsi="M-Copperplate"/>
          <w:sz w:val="28"/>
        </w:rPr>
        <w:t>Odgleduvawe na koko{ki – nesilki;</w:t>
      </w:r>
    </w:p>
    <w:p>
      <w:pPr>
        <w:pStyle w:val="Normal"/>
        <w:numPr>
          <w:ilvl w:val="1"/>
          <w:numId w:val="5"/>
        </w:numPr>
        <w:jc w:val="both"/>
        <w:rPr>
          <w:rFonts w:ascii="M-Copperplate" w:hAnsi="M-Copperplate" w:cs="M-Copperplate"/>
          <w:sz w:val="28"/>
        </w:rPr>
      </w:pPr>
      <w:r>
        <w:rPr>
          <w:rFonts w:eastAsia="M-Copperplate" w:cs="M-Copperplate" w:ascii="M-Copperplate" w:hAnsi="M-Copperplate"/>
          <w:sz w:val="28"/>
        </w:rPr>
        <w:t xml:space="preserve"> </w:t>
      </w:r>
      <w:r>
        <w:rPr>
          <w:rFonts w:cs="M-Copperplate" w:ascii="M-Copperplate" w:hAnsi="M-Copperplate"/>
          <w:sz w:val="28"/>
        </w:rPr>
        <w:t>Sortirawe na gotovite proizvodi;</w:t>
      </w:r>
    </w:p>
    <w:p>
      <w:pPr>
        <w:pStyle w:val="Normal"/>
        <w:numPr>
          <w:ilvl w:val="1"/>
          <w:numId w:val="5"/>
        </w:numPr>
        <w:jc w:val="both"/>
        <w:rPr>
          <w:rFonts w:ascii="M-Copperplate" w:hAnsi="M-Copperplate" w:cs="M-Copperplate"/>
          <w:sz w:val="28"/>
        </w:rPr>
      </w:pPr>
      <w:r>
        <w:rPr>
          <w:rFonts w:eastAsia="M-Copperplate" w:cs="M-Copperplate" w:ascii="M-Copperplate" w:hAnsi="M-Copperplate"/>
          <w:sz w:val="28"/>
        </w:rPr>
        <w:t xml:space="preserve"> </w:t>
      </w:r>
      <w:r>
        <w:rPr>
          <w:rFonts w:cs="M-Copperplate" w:ascii="M-Copperplate" w:hAnsi="M-Copperplate"/>
          <w:sz w:val="28"/>
        </w:rPr>
        <w:t>Operacija iz|ubruvawe;</w:t>
      </w:r>
    </w:p>
    <w:p>
      <w:pPr>
        <w:pStyle w:val="Normal"/>
        <w:numPr>
          <w:ilvl w:val="1"/>
          <w:numId w:val="5"/>
        </w:numPr>
        <w:jc w:val="both"/>
        <w:rPr>
          <w:rFonts w:ascii="M-Copperplate" w:hAnsi="M-Copperplate" w:cs="M-Copperplate"/>
          <w:sz w:val="28"/>
        </w:rPr>
      </w:pPr>
      <w:r>
        <w:rPr>
          <w:rFonts w:eastAsia="M-Copperplate" w:cs="M-Copperplate" w:ascii="M-Copperplate" w:hAnsi="M-Copperplate"/>
          <w:sz w:val="28"/>
        </w:rPr>
        <w:t xml:space="preserve"> </w:t>
      </w:r>
      <w:r>
        <w:rPr>
          <w:rFonts w:cs="M-Copperplate" w:ascii="M-Copperplate" w:hAnsi="M-Copperplate"/>
          <w:sz w:val="28"/>
        </w:rPr>
        <w:t>Tretman na mrtva `ivina;</w:t>
      </w:r>
    </w:p>
    <w:p>
      <w:pPr>
        <w:pStyle w:val="Normal"/>
        <w:numPr>
          <w:ilvl w:val="1"/>
          <w:numId w:val="5"/>
        </w:numPr>
        <w:jc w:val="both"/>
        <w:rPr>
          <w:rFonts w:ascii="M-Copperplate" w:hAnsi="M-Copperplate" w:cs="M-Copperplate"/>
          <w:sz w:val="28"/>
        </w:rPr>
      </w:pPr>
      <w:r>
        <w:rPr>
          <w:rFonts w:eastAsia="M-Copperplate" w:cs="M-Copperplate" w:ascii="M-Copperplate" w:hAnsi="M-Copperplate"/>
          <w:sz w:val="28"/>
        </w:rPr>
        <w:t xml:space="preserve"> </w:t>
      </w:r>
      <w:r>
        <w:rPr>
          <w:rFonts w:cs="M-Copperplate" w:ascii="M-Copperplate" w:hAnsi="M-Copperplate"/>
          <w:sz w:val="28"/>
        </w:rPr>
        <w:t>Emisija na {tetni komponenti vo vozduhot;</w:t>
      </w:r>
    </w:p>
    <w:p>
      <w:pPr>
        <w:pStyle w:val="Normal"/>
        <w:numPr>
          <w:ilvl w:val="1"/>
          <w:numId w:val="5"/>
        </w:numPr>
        <w:jc w:val="both"/>
        <w:rPr>
          <w:rFonts w:ascii="M-Copperplate" w:hAnsi="M-Copperplate" w:cs="M-Copperplate"/>
          <w:sz w:val="28"/>
        </w:rPr>
      </w:pPr>
      <w:r>
        <w:rPr>
          <w:rFonts w:eastAsia="M-Copperplate" w:cs="M-Copperplate" w:ascii="M-Copperplate" w:hAnsi="M-Copperplate"/>
          <w:sz w:val="28"/>
        </w:rPr>
        <w:t xml:space="preserve"> </w:t>
      </w:r>
      <w:r>
        <w:rPr>
          <w:rFonts w:cs="M-Copperplate" w:ascii="M-Copperplate" w:hAnsi="M-Copperplate"/>
          <w:sz w:val="28"/>
        </w:rPr>
        <w:t>Emisija na {tetna bu~ava;</w:t>
      </w:r>
    </w:p>
    <w:p>
      <w:pPr>
        <w:pStyle w:val="Normal"/>
        <w:numPr>
          <w:ilvl w:val="1"/>
          <w:numId w:val="5"/>
        </w:numPr>
        <w:jc w:val="both"/>
        <w:rPr>
          <w:rFonts w:ascii="M-Copperplate" w:hAnsi="M-Copperplate" w:cs="M-Copperplate"/>
          <w:sz w:val="28"/>
        </w:rPr>
      </w:pPr>
      <w:r>
        <w:rPr>
          <w:rFonts w:eastAsia="M-Copperplate" w:cs="M-Copperplate" w:ascii="M-Copperplate" w:hAnsi="M-Copperplate"/>
          <w:sz w:val="28"/>
        </w:rPr>
        <w:t xml:space="preserve"> </w:t>
      </w:r>
      <w:r>
        <w:rPr>
          <w:rFonts w:cs="M-Copperplate" w:ascii="M-Copperplate" w:hAnsi="M-Copperplate"/>
          <w:sz w:val="28"/>
        </w:rPr>
        <w:t>Emisija na jonizira~ko i nejonizira~ko zra~ewe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eastAsia="M-Copperplate" w:cs="M-Copperplate" w:ascii="M-Copperplate" w:hAnsi="M-Copperplate"/>
          <w:sz w:val="28"/>
        </w:rPr>
        <w:t xml:space="preserve"> </w:t>
      </w:r>
      <w:r>
        <w:rPr>
          <w:rFonts w:cs="M-Copperplate" w:ascii="M-Copperplate" w:hAnsi="M-Copperplate"/>
          <w:sz w:val="28"/>
        </w:rPr>
        <w:t>Koristewe i deponirawe na otpadoci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eastAsia="M-Copperplate" w:cs="M-Copperplate" w:ascii="M-Copperplate" w:hAnsi="M-Copperplate"/>
          <w:sz w:val="28"/>
        </w:rPr>
        <w:t xml:space="preserve"> </w:t>
      </w:r>
      <w:r>
        <w:rPr>
          <w:rFonts w:cs="M-Copperplate" w:ascii="M-Copperplate" w:hAnsi="M-Copperplate"/>
          <w:sz w:val="28"/>
        </w:rPr>
        <w:t xml:space="preserve">Za{tita na delovi i objekti na prirodata zaradi  </w:t>
      </w:r>
    </w:p>
    <w:p>
      <w:pPr>
        <w:pStyle w:val="Normal"/>
        <w:ind w:left="720" w:hanging="0"/>
        <w:jc w:val="both"/>
        <w:rPr/>
      </w:pPr>
      <w:r>
        <w:rPr>
          <w:rFonts w:eastAsia="M-Copperplate" w:cs="M-Copperplate" w:ascii="M-Copperplate" w:hAnsi="M-Copperplate"/>
          <w:sz w:val="28"/>
        </w:rPr>
        <w:t xml:space="preserve"> </w:t>
      </w:r>
      <w:r>
        <w:rPr>
          <w:rFonts w:cs="M-Copperplate" w:ascii="M-Copperplate" w:hAnsi="M-Copperplate"/>
          <w:sz w:val="28"/>
        </w:rPr>
        <w:t xml:space="preserve">za~uvuvawe na  nivnata avtenti~na sostojba kako i koristewe na  </w:t>
      </w:r>
    </w:p>
    <w:p>
      <w:pPr>
        <w:pStyle w:val="Normal"/>
        <w:ind w:left="720" w:hanging="0"/>
        <w:jc w:val="both"/>
        <w:rPr/>
      </w:pPr>
      <w:r>
        <w:rPr>
          <w:rFonts w:eastAsia="M-Copperplate" w:cs="M-Copperplate" w:ascii="M-Copperplate" w:hAnsi="M-Copperplate"/>
          <w:sz w:val="28"/>
        </w:rPr>
        <w:t xml:space="preserve"> </w:t>
      </w:r>
      <w:r>
        <w:rPr>
          <w:rFonts w:cs="M-Copperplate" w:ascii="M-Copperplate" w:hAnsi="M-Copperplate"/>
          <w:sz w:val="28"/>
        </w:rPr>
        <w:t>prirodnite bogatstva vo optimalni granici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eastAsia="M-Copperplate" w:cs="M-Copperplate" w:ascii="M-Copperplate" w:hAnsi="M-Copperplate"/>
          <w:sz w:val="28"/>
        </w:rPr>
        <w:t xml:space="preserve"> </w:t>
      </w:r>
      <w:r>
        <w:rPr>
          <w:rFonts w:cs="M-Copperplate" w:ascii="M-Copperplate" w:hAnsi="M-Copperplate"/>
          <w:sz w:val="28"/>
        </w:rPr>
        <w:t>Emisija na {tetni materii vo vodat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M-Copperplate" w:cs="M-Copperplate" w:ascii="M-Copperplate" w:hAnsi="M-Copperplate"/>
          <w:sz w:val="28"/>
        </w:rPr>
        <w:t xml:space="preserve">    </w:t>
      </w:r>
      <w:r>
        <w:rPr>
          <w:rFonts w:cs="M-Copperplate" w:ascii="M-Copperplate" w:hAnsi="M-Copperplate"/>
          <w:sz w:val="28"/>
        </w:rPr>
        <w:t xml:space="preserve">Javnost na podatocite za sostojbata na kvalitetot i pojavite za  </w:t>
      </w:r>
    </w:p>
    <w:p>
      <w:pPr>
        <w:pStyle w:val="Normal"/>
        <w:jc w:val="both"/>
        <w:rPr/>
      </w:pPr>
      <w:r>
        <w:rPr>
          <w:rFonts w:eastAsia="M-Copperplate" w:cs="M-Copperplate" w:ascii="M-Copperplate" w:hAnsi="M-Copperplate"/>
          <w:sz w:val="28"/>
        </w:rPr>
        <w:t xml:space="preserve">        </w:t>
      </w:r>
      <w:r>
        <w:rPr>
          <w:rFonts w:cs="M-Copperplate" w:ascii="M-Copperplate" w:hAnsi="M-Copperplate"/>
          <w:sz w:val="28"/>
        </w:rPr>
        <w:t>zagrozuvawe na `ivotnata sredina i prirodata;</w:t>
      </w:r>
    </w:p>
    <w:p>
      <w:pPr>
        <w:pStyle w:val="Normal"/>
        <w:numPr>
          <w:ilvl w:val="0"/>
          <w:numId w:val="5"/>
        </w:numPr>
        <w:jc w:val="both"/>
        <w:rPr>
          <w:rFonts w:ascii="M-Copperplate" w:hAnsi="M-Copperplate" w:cs="M-Copperplate"/>
          <w:sz w:val="28"/>
        </w:rPr>
      </w:pPr>
      <w:r>
        <w:rPr>
          <w:rFonts w:eastAsia="M-Copperplate" w:cs="M-Copperplate" w:ascii="M-Copperplate" w:hAnsi="M-Copperplate"/>
          <w:sz w:val="28"/>
        </w:rPr>
        <w:t xml:space="preserve">    </w:t>
      </w:r>
      <w:r>
        <w:rPr>
          <w:rFonts w:cs="M-Copperplate" w:ascii="M-Copperplate" w:hAnsi="M-Copperplate"/>
          <w:sz w:val="28"/>
        </w:rPr>
        <w:t xml:space="preserve">Utvrduvawe na poseben re`im za upravuvawe , za~uvuvawe i koristewe </w:t>
      </w:r>
    </w:p>
    <w:p>
      <w:pPr>
        <w:pStyle w:val="Normal"/>
        <w:jc w:val="both"/>
        <w:rPr/>
      </w:pPr>
      <w:r>
        <w:rPr>
          <w:rFonts w:eastAsia="M-Copperplate" w:cs="M-Copperplate" w:ascii="M-Copperplate" w:hAnsi="M-Copperplate"/>
          <w:sz w:val="28"/>
        </w:rPr>
        <w:t xml:space="preserve">        </w:t>
      </w:r>
      <w:r>
        <w:rPr>
          <w:rFonts w:cs="M-Copperplate" w:ascii="M-Copperplate" w:hAnsi="M-Copperplate"/>
          <w:sz w:val="28"/>
        </w:rPr>
        <w:t>na podra~jata na za{titenite delovi i objekti na prirodat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M-Copperplate" w:cs="M-Copperplate" w:ascii="M-Copperplate" w:hAnsi="M-Copperplate"/>
          <w:sz w:val="28"/>
        </w:rPr>
        <w:t xml:space="preserve">    </w:t>
      </w:r>
      <w:r>
        <w:rPr>
          <w:rFonts w:cs="M-Copperplate" w:ascii="M-Copperplate" w:hAnsi="M-Copperplate"/>
          <w:sz w:val="28"/>
        </w:rPr>
        <w:t xml:space="preserve">Opredeluvawe na podra~jata so zagrozeni delovi i objekti vo    </w:t>
      </w:r>
    </w:p>
    <w:p>
      <w:pPr>
        <w:pStyle w:val="Normal"/>
        <w:jc w:val="both"/>
        <w:rPr/>
      </w:pPr>
      <w:r>
        <w:rPr>
          <w:rFonts w:eastAsia="M-Copperplate" w:cs="M-Copperplate" w:ascii="M-Copperplate" w:hAnsi="M-Copperplate"/>
          <w:sz w:val="28"/>
        </w:rPr>
        <w:t xml:space="preserve">        </w:t>
      </w:r>
      <w:r>
        <w:rPr>
          <w:rFonts w:cs="M-Copperplate" w:ascii="M-Copperplate" w:hAnsi="M-Copperplate"/>
          <w:sz w:val="28"/>
        </w:rPr>
        <w:t>prirodat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M-Copperplate" w:cs="M-Copperplate" w:ascii="M-Copperplate" w:hAnsi="M-Copperplate"/>
          <w:sz w:val="28"/>
        </w:rPr>
        <w:t xml:space="preserve">    </w:t>
      </w:r>
      <w:r>
        <w:rPr>
          <w:rFonts w:cs="M-Copperplate" w:ascii="M-Copperplate" w:hAnsi="M-Copperplate"/>
          <w:sz w:val="28"/>
        </w:rPr>
        <w:t>Primena na lokalni ekolo{ki kriteriumi;</w:t>
      </w:r>
    </w:p>
    <w:p>
      <w:pPr>
        <w:pStyle w:val="Normal"/>
        <w:numPr>
          <w:ilvl w:val="0"/>
          <w:numId w:val="5"/>
        </w:numPr>
        <w:jc w:val="both"/>
        <w:rPr>
          <w:rFonts w:ascii="M-Copperplate" w:hAnsi="M-Copperplate" w:cs="M-Copperplate"/>
          <w:sz w:val="28"/>
        </w:rPr>
      </w:pPr>
      <w:r>
        <w:rPr>
          <w:rFonts w:eastAsia="M-Copperplate" w:cs="M-Copperplate" w:ascii="M-Copperplate" w:hAnsi="M-Copperplate"/>
          <w:sz w:val="28"/>
        </w:rPr>
        <w:t xml:space="preserve">    </w:t>
      </w:r>
      <w:r>
        <w:rPr>
          <w:rFonts w:cs="M-Copperplate" w:ascii="M-Copperplate" w:hAnsi="M-Copperplate"/>
          <w:sz w:val="28"/>
        </w:rPr>
        <w:t xml:space="preserve">Re{enija za namaluvawe na zagaduvaweto i doveduvawe vo ramkite na </w:t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 xml:space="preserve">maksimalno dozvolenite koncetracii kako i programa za dopolnitelni </w:t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re{enija potrebni za proizvodstveniot proces;</w:t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 xml:space="preserve">10. </w:t>
        <w:tab/>
        <w:t xml:space="preserve">Sledewe na vlijanieto na izvorite na zagaduvawe vrz `ivotnata </w:t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sredina;</w:t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eastAsia="M-Copperplate" w:cs="M-Copperplate" w:ascii="M-Copperplate" w:hAnsi="M-Copperplate"/>
          <w:sz w:val="28"/>
        </w:rPr>
        <w:t xml:space="preserve">    </w:t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jc w:val="both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jc w:val="both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jc w:val="both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numPr>
          <w:ilvl w:val="0"/>
          <w:numId w:val="4"/>
        </w:numPr>
        <w:jc w:val="right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  <w:t>VOVED</w:t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Celta na ovoj proekt se bazira na nekolku segmenti i toa:</w:t>
      </w:r>
    </w:p>
    <w:p>
      <w:pPr>
        <w:pStyle w:val="Normal"/>
        <w:ind w:firstLine="36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da se instalira procenkata na zagrozenosta na okolinata od aktivnostite na farmata,</w:t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 xml:space="preserve">identifikacija i analiza na izvorite na zagaduvawe koi {tetno vlijaat vrz okolinata i </w:t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prezentirawe na merkite koi }e bidat prevzemeni za eliminirawe na {tetnite vlijanija, odnosno sveduvawe na istite vo granici na dozvolenite propi{ani so zakon.</w:t>
      </w:r>
    </w:p>
    <w:p>
      <w:pPr>
        <w:pStyle w:val="Normal"/>
        <w:ind w:firstLine="360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numPr>
          <w:ilvl w:val="0"/>
          <w:numId w:val="4"/>
        </w:numPr>
        <w:jc w:val="right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32"/>
        </w:rPr>
        <w:t>ZAKONSKA REGULATIVA</w:t>
      </w:r>
    </w:p>
    <w:p>
      <w:pPr>
        <w:pStyle w:val="Normal"/>
        <w:jc w:val="right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right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M-Copperplate" w:ascii="M-Copperplate" w:hAnsi="M-Copperplate"/>
          <w:sz w:val="28"/>
        </w:rPr>
        <w:t xml:space="preserve">Soglasno </w:t>
      </w:r>
      <w:r>
        <w:rPr>
          <w:rFonts w:cs="M-Copperplate" w:ascii="M-Copperplate" w:hAnsi="M-Copperplate"/>
          <w:b/>
          <w:i/>
          <w:sz w:val="28"/>
        </w:rPr>
        <w:t>so ~l. 24 od Zakonot za za{tita i unapreduvawe na `ivotnata</w:t>
      </w:r>
      <w:r>
        <w:rPr>
          <w:rFonts w:cs="M-Copperplate" w:ascii="M-Copperplate" w:hAnsi="M-Copperplate"/>
          <w:sz w:val="28"/>
        </w:rPr>
        <w:t xml:space="preserve"> </w:t>
      </w:r>
      <w:r>
        <w:rPr>
          <w:rFonts w:cs="M-Copperplate" w:ascii="M-Copperplate" w:hAnsi="M-Copperplate"/>
          <w:b/>
          <w:i/>
          <w:sz w:val="28"/>
        </w:rPr>
        <w:t>sredina i prirodata</w:t>
      </w:r>
      <w:r>
        <w:rPr>
          <w:rFonts w:cs="M-Copperplate" w:ascii="M-Copperplate" w:hAnsi="M-Copperplate"/>
          <w:sz w:val="28"/>
        </w:rPr>
        <w:t xml:space="preserve">, rakovodniot tim na </w:t>
      </w:r>
      <w:r>
        <w:rPr>
          <w:rFonts w:cs="M-Copperplate" w:ascii="M-Copperplate" w:hAnsi="M-Copperplate"/>
          <w:b/>
          <w:i/>
          <w:sz w:val="32"/>
        </w:rPr>
        <w:t>“ Farma Agripro”</w:t>
      </w:r>
      <w:r>
        <w:rPr>
          <w:rFonts w:cs="M-Copperplate" w:ascii="M-Copperplate" w:hAnsi="M-Copperplate"/>
          <w:sz w:val="28"/>
        </w:rPr>
        <w:t xml:space="preserve"> – Valandovo so svoite pridru`ni objekti izgotvi ekolo{ko – tehnolo{ki elaborat so programa za za{tita i unapreduvawe na `ivotnata sredina i prirodata, so analiza na izvorite na zagaduvawe i re{enija za namaluvawe i doveduvawe na zagaduvaweto vo ramkite na maksimalno dozvolenite koncentracii i koli~estva na {tetni supstancii soglasno so standardite za postojnata oprema i tehnologija. </w:t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Pri izrabotkata na ovoj elaborat se koristeni zakoni, pravilnici i uredbi za pouspe{no efektuirawe na odredbite od proektot, a so toa i pocelosno i poobemno prifa}awe i popolnuvawe.</w:t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Za taa cel se koristeni slednite normativni akti:</w:t>
      </w:r>
    </w:p>
    <w:p>
      <w:pPr>
        <w:pStyle w:val="Normal"/>
        <w:numPr>
          <w:ilvl w:val="0"/>
          <w:numId w:val="2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Zakon za za{tita i unapreduvawe na `ivotnata sredina i prirodata         ( “ Sl. vesnik na Republika Makedonija “ br. 69 / 96 );</w:t>
      </w:r>
    </w:p>
    <w:p>
      <w:pPr>
        <w:pStyle w:val="Normal"/>
        <w:numPr>
          <w:ilvl w:val="0"/>
          <w:numId w:val="2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Zakon za za{tita na vodite (“ Sl. vesnik na Republika Makedonija “  br. 4 / 98);</w:t>
      </w:r>
    </w:p>
    <w:p>
      <w:pPr>
        <w:pStyle w:val="Normal"/>
        <w:numPr>
          <w:ilvl w:val="0"/>
          <w:numId w:val="2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Zakon za za{tita na vozduhot od zagaduvawe ( “ Sl. vesnik na SRM “  br.20 / 74 );</w:t>
      </w:r>
    </w:p>
    <w:p>
      <w:pPr>
        <w:pStyle w:val="Normal"/>
        <w:numPr>
          <w:ilvl w:val="0"/>
          <w:numId w:val="2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Pravilnik za maksimalno dozvoleni koncentracii i koli~estva i za drugi {tetni materii koi mo`at da go zagadat vozduhot vo naselenite mesta i formirawe na zoni i sanitarna za{tita (“ Sl. vesnik na SRM “ br.13 / 76);</w:t>
      </w:r>
    </w:p>
    <w:p>
      <w:pPr>
        <w:pStyle w:val="Normal"/>
        <w:numPr>
          <w:ilvl w:val="0"/>
          <w:numId w:val="2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Uredba za klasifikacija na vodite (“ Sl. Vesnik na Republika Makedonija“  br. 18 /  99);</w:t>
      </w:r>
    </w:p>
    <w:p>
      <w:pPr>
        <w:pStyle w:val="Normal"/>
        <w:numPr>
          <w:ilvl w:val="0"/>
          <w:numId w:val="2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Uredba za kategorizacija na vodotecite, ezerata, akumulaciite i podzemnite vodi ( “ Sl. vesnik na Republika Makedonija” br. 18  /  99 );</w:t>
      </w:r>
    </w:p>
    <w:p>
      <w:pPr>
        <w:pStyle w:val="Normal"/>
        <w:numPr>
          <w:ilvl w:val="0"/>
          <w:numId w:val="2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Odluka za utvrduvawe vo koi slu~ai i pod koi uslovi se smeta deka e naru{en mirot na gra|anite od {tetna bu~ava (“ Sl. vesnik na Republika Makedonija “ br. 64 / 93);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TextBodyIndent"/>
        <w:ind w:firstLine="720"/>
        <w:jc w:val="both"/>
        <w:rPr/>
      </w:pPr>
      <w:r>
        <w:rPr>
          <w:rFonts w:cs="M-Copperplate" w:ascii="M-Copperplate" w:hAnsi="M-Copperplate"/>
          <w:sz w:val="28"/>
        </w:rPr>
        <w:t xml:space="preserve">Isto taka od strana na izgotvuva~ot na ovoj proekt se koristeni i literaturi specijalizirani za odredbite od elaboratot kako i poznavawata i iskustvata na stru~nite lica vo </w:t>
      </w:r>
      <w:r>
        <w:rPr>
          <w:rFonts w:cs="M-Copperplate" w:ascii="M-Copperplate" w:hAnsi="M-Copperplate"/>
          <w:b/>
          <w:i/>
          <w:sz w:val="28"/>
        </w:rPr>
        <w:t>Farma Agripro DOO – Valandovo</w:t>
      </w:r>
      <w:r>
        <w:rPr>
          <w:rFonts w:cs="M-Copperplate" w:ascii="M-Copperplate" w:hAnsi="M-Copperplate"/>
          <w:sz w:val="28"/>
        </w:rPr>
        <w:t xml:space="preserve"> i analizite izvr{eni od strana na Javnite zdravstveni i veterinarni  organizacii;</w:t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numPr>
          <w:ilvl w:val="0"/>
          <w:numId w:val="4"/>
        </w:numPr>
        <w:jc w:val="right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  <w:t>LOKACIJA NA OBJEKTOT</w:t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720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sz w:val="28"/>
        </w:rPr>
        <w:t>Vo sostav na</w:t>
      </w:r>
      <w:r>
        <w:rPr>
          <w:rFonts w:cs="M-Copperplate" w:ascii="M-Copperplate" w:hAnsi="M-Copperplate"/>
          <w:b/>
          <w:i/>
          <w:sz w:val="28"/>
        </w:rPr>
        <w:t xml:space="preserve">  Farma Agripro - Valandovo  </w:t>
      </w:r>
      <w:r>
        <w:rPr>
          <w:rFonts w:cs="M-Copperplate" w:ascii="M-Copperplate" w:hAnsi="M-Copperplate"/>
          <w:sz w:val="28"/>
        </w:rPr>
        <w:t>postojat objekti sklopeni vo edna kompleksna celina koi funkcionalno go zadovoluvaat procesot na proizvodstvoto na konzumni jajca  .</w:t>
      </w:r>
    </w:p>
    <w:p>
      <w:pPr>
        <w:pStyle w:val="Normal"/>
        <w:ind w:left="360" w:hanging="0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numPr>
          <w:ilvl w:val="1"/>
          <w:numId w:val="4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Karakteristiki na objektite na `ivinarskata farma vo neposredna blizina na Valandovo;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M-Copperplate" w:ascii="M-Copperplate" w:hAnsi="M-Copperplate"/>
          <w:sz w:val="28"/>
        </w:rPr>
        <w:t xml:space="preserve">Objektot </w:t>
      </w:r>
      <w:r>
        <w:rPr>
          <w:rFonts w:cs="M-Copperplate" w:ascii="M-Copperplate" w:hAnsi="M-Copperplate"/>
          <w:b/>
          <w:i/>
          <w:sz w:val="28"/>
        </w:rPr>
        <w:t>“ Farma</w:t>
      </w:r>
      <w:r>
        <w:rPr>
          <w:rFonts w:cs="M-Copperplate" w:ascii="M-Copperplate" w:hAnsi="M-Copperplate"/>
          <w:sz w:val="28"/>
        </w:rPr>
        <w:t xml:space="preserve"> </w:t>
      </w:r>
      <w:r>
        <w:rPr>
          <w:rFonts w:cs="M-Copperplate" w:ascii="M-Copperplate" w:hAnsi="M-Copperplate"/>
          <w:b/>
          <w:i/>
          <w:sz w:val="28"/>
        </w:rPr>
        <w:t>Agripro</w:t>
      </w:r>
      <w:r>
        <w:rPr>
          <w:rFonts w:cs="M-Copperplate" w:ascii="M-Copperplate" w:hAnsi="M-Copperplate"/>
          <w:b/>
          <w:i/>
          <w:sz w:val="32"/>
        </w:rPr>
        <w:t>“</w:t>
      </w:r>
      <w:r>
        <w:rPr>
          <w:rFonts w:cs="M-Copperplate" w:ascii="M-Copperplate" w:hAnsi="M-Copperplate"/>
          <w:sz w:val="28"/>
        </w:rPr>
        <w:t xml:space="preserve"> se prostira na povr{ina od 1,2 Ha  i se nao|a na prostrano plato na okolu 1 km. od gradot Valandovo na desnata strana od gradski regionalen pat {to vodi kon izletni~koto mesto “Manastir Sv.\or|i“ - zna~i deka e odli~no re{eno pra{aweto okolu soobra}ajniot priod. </w:t>
      </w:r>
    </w:p>
    <w:p>
      <w:pPr>
        <w:pStyle w:val="Normal"/>
        <w:ind w:firstLine="36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Objektot vo svojot kompleks gi opfa}a slednite elementi:</w:t>
      </w:r>
    </w:p>
    <w:p>
      <w:pPr>
        <w:pStyle w:val="Normal"/>
        <w:ind w:firstLine="36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left="360" w:hanging="0"/>
        <w:jc w:val="both"/>
        <w:rPr/>
      </w:pPr>
      <w:r>
        <w:rPr>
          <w:rFonts w:cs="M-Copperplate" w:ascii="M-Copperplate" w:hAnsi="M-Copperplate"/>
          <w:b/>
          <w:i/>
          <w:sz w:val="28"/>
        </w:rPr>
        <w:t>-   garderobi;</w:t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objekti za ~uvawe na koko{ki – nosilki;</w:t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magacinski prostor za ~uvawe na alati i ambala`a;</w:t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kafilerija;</w:t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dezobariera;</w:t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objekt za obezbeduvawe ( ~uvara );</w:t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silosi za hrana;</w:t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izvor na voda;</w:t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zeleni povr{ini;</w:t>
      </w:r>
    </w:p>
    <w:p>
      <w:pPr>
        <w:pStyle w:val="Normal"/>
        <w:ind w:firstLine="360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ind w:firstLine="36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M-Copperplate" w:ascii="M-Copperplate" w:hAnsi="M-Copperplate"/>
          <w:b/>
          <w:i/>
          <w:sz w:val="28"/>
        </w:rPr>
        <w:t>Objektite za ~uvawe na koko{ki – nesilki</w:t>
      </w:r>
      <w:r>
        <w:rPr>
          <w:rFonts w:cs="M-Copperplate" w:ascii="M-Copperplate" w:hAnsi="M-Copperplate"/>
          <w:sz w:val="28"/>
        </w:rPr>
        <w:t xml:space="preserve"> ( so dimenzii 42m h 11 m ) se opremeni so specijalizirana oprema koja se sostoi od :</w:t>
      </w:r>
    </w:p>
    <w:p>
      <w:pPr>
        <w:pStyle w:val="Normal"/>
        <w:ind w:firstLine="36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kafezi;</w:t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mesta za smestuvawe na jajc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-Copperplate" w:ascii="M-Copperplate" w:hAnsi="M-Copperplate"/>
          <w:b/>
          <w:i/>
          <w:sz w:val="28"/>
        </w:rPr>
        <w:t>avtomatska linija za iz|ubruvawe;</w:t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poilki;</w:t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hranilki;</w:t>
      </w:r>
    </w:p>
    <w:p>
      <w:pPr>
        <w:pStyle w:val="BodyTextIndent2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BodyTextIndent2"/>
        <w:ind w:firstLine="720"/>
        <w:jc w:val="both"/>
        <w:rPr>
          <w:rFonts w:ascii="M-Copperplate" w:hAnsi="M-Copperplate" w:cs="M-Copperplate"/>
        </w:rPr>
      </w:pPr>
      <w:r>
        <w:rPr>
          <w:rFonts w:cs="M-Copperplate" w:ascii="M-Copperplate" w:hAnsi="M-Copperplate"/>
        </w:rPr>
        <w:t xml:space="preserve">Od stranata na strani~nite yidovi postojat ventilatori koi ja zadovoluvaat klimatskata sostojba vo halata i uslovite koi treba da se zadovoluvaat za “ nega “ na  koko{kite. </w:t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Isto taka na yidovite na ovie objekti postoi sistem za razladuvawe na halite so pomo{ na paneli - sistemi i razladuvawe so voda so pumpi so {to se podobruvaat faktorite za uspe{no odgleduvawe na koko{kite.</w:t>
      </w:r>
    </w:p>
    <w:p>
      <w:pPr>
        <w:pStyle w:val="Normal"/>
        <w:ind w:firstLine="36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M-Copperplate" w:ascii="M-Copperplate" w:hAnsi="M-Copperplate"/>
          <w:b/>
          <w:i/>
          <w:sz w:val="28"/>
        </w:rPr>
        <w:t>Magacinskiot prostor za ~uvawe na alati i ambala`a</w:t>
      </w:r>
      <w:r>
        <w:rPr>
          <w:rFonts w:cs="M-Copperplate" w:ascii="M-Copperplate" w:hAnsi="M-Copperplate"/>
          <w:sz w:val="28"/>
        </w:rPr>
        <w:t xml:space="preserve"> prestavuva objekt vo koj se zadovoleni uslovite za skladirawe i istiot e od tvrda gradba.  So postoe~koto osvetlenie se zadovoluva magacinskiot prostor za da mo`e neprekinato da se operira vo negoviot depandans.</w:t>
      </w:r>
    </w:p>
    <w:p>
      <w:pPr>
        <w:pStyle w:val="Normal"/>
        <w:ind w:firstLine="720"/>
        <w:jc w:val="both"/>
        <w:rPr/>
      </w:pPr>
      <w:r>
        <w:rPr>
          <w:rFonts w:cs="M-Copperplate" w:ascii="M-Copperplate" w:hAnsi="M-Copperplate"/>
          <w:b/>
          <w:i/>
          <w:sz w:val="28"/>
        </w:rPr>
        <w:t xml:space="preserve">Kafilerijata </w:t>
      </w:r>
      <w:r>
        <w:rPr>
          <w:rFonts w:cs="M-Copperplate" w:ascii="M-Copperplate" w:hAnsi="M-Copperplate"/>
          <w:sz w:val="28"/>
        </w:rPr>
        <w:t xml:space="preserve">pretstavuva objekt nameneta za ne{tetno otstranuvawe na le{evite od uginata `ivina so spaluvawe. Izvedena e taka {to se zapazeni se site sanitarno higieno epidemiolo{ki karakteristiki koi {to gi nalagaat zakonskite normativi. </w:t>
      </w:r>
    </w:p>
    <w:p>
      <w:pPr>
        <w:pStyle w:val="Normal"/>
        <w:ind w:firstLine="720"/>
        <w:jc w:val="both"/>
        <w:rPr/>
      </w:pPr>
      <w:r>
        <w:rPr>
          <w:rFonts w:cs="M-Copperplate" w:ascii="M-Copperplate" w:hAnsi="M-Copperplate"/>
          <w:b/>
          <w:i/>
          <w:sz w:val="28"/>
        </w:rPr>
        <w:t>Dezobarierata</w:t>
      </w:r>
      <w:r>
        <w:rPr>
          <w:rFonts w:cs="M-Copperplate" w:ascii="M-Copperplate" w:hAnsi="M-Copperplate"/>
          <w:sz w:val="28"/>
        </w:rPr>
        <w:t xml:space="preserve"> slu`i za dezinfekcija na licata i vozilata koi vleguvaat vo regijata na farmata i vo nea se koristi dezinfekcionen rastvor  kausti~na soda vo koncentracija do 2 % i Izosan vo koncentracija 0,01 %, hlorni preparati i drugi sostojki potrebni za zadovoluvawe na dezinfekcionite normativi;</w:t>
      </w:r>
    </w:p>
    <w:p>
      <w:pPr>
        <w:pStyle w:val="Normal"/>
        <w:ind w:firstLine="720"/>
        <w:jc w:val="both"/>
        <w:rPr/>
      </w:pPr>
      <w:r>
        <w:rPr>
          <w:rFonts w:cs="M-Copperplate" w:ascii="M-Copperplate" w:hAnsi="M-Copperplate"/>
          <w:b/>
          <w:i/>
          <w:sz w:val="28"/>
        </w:rPr>
        <w:t>Sopstven bunar za snabduvawe so voda za piewe i vodewe na</w:t>
      </w:r>
      <w:r>
        <w:rPr>
          <w:rFonts w:cs="M-Copperplate" w:ascii="M-Copperplate" w:hAnsi="M-Copperplate"/>
          <w:sz w:val="28"/>
        </w:rPr>
        <w:t xml:space="preserve"> </w:t>
      </w:r>
      <w:r>
        <w:rPr>
          <w:rFonts w:cs="M-Copperplate" w:ascii="M-Copperplate" w:hAnsi="M-Copperplate"/>
          <w:b/>
          <w:i/>
          <w:sz w:val="28"/>
        </w:rPr>
        <w:t>tehnolo{kiot  proces</w:t>
      </w:r>
      <w:r>
        <w:rPr>
          <w:rFonts w:cs="M-Copperplate" w:ascii="M-Copperplate" w:hAnsi="M-Copperplate"/>
          <w:sz w:val="28"/>
        </w:rPr>
        <w:t xml:space="preserve"> za koj se vr{at postojani analizi na vodata od strana na Higieno epidemiolo{kiot zavod vo Strumica so {to se potvrduva ispravnosta na vodata za piewe i za koristewe;</w:t>
      </w:r>
    </w:p>
    <w:p>
      <w:pPr>
        <w:pStyle w:val="Normal"/>
        <w:ind w:firstLine="720"/>
        <w:jc w:val="both"/>
        <w:rPr/>
      </w:pPr>
      <w:r>
        <w:rPr>
          <w:rFonts w:cs="M-Copperplate" w:ascii="M-Copperplate" w:hAnsi="M-Copperplate"/>
          <w:b/>
          <w:i/>
          <w:sz w:val="28"/>
        </w:rPr>
        <w:t>Sopstveni silosi za ~uvawe na hranata za koko{kite</w:t>
      </w:r>
      <w:r>
        <w:rPr>
          <w:rFonts w:cs="M-Copperplate" w:ascii="M-Copperplate" w:hAnsi="M-Copperplate"/>
          <w:sz w:val="28"/>
        </w:rPr>
        <w:t xml:space="preserve"> so kapacitet od 10 tona koi redovno se dezinficiraat pred sekoe dopolnuvawe na hrana vo niv i istite se za{titeni od nadvore{ni vlijanija;</w:t>
      </w:r>
    </w:p>
    <w:p>
      <w:pPr>
        <w:pStyle w:val="Normal"/>
        <w:ind w:firstLine="720"/>
        <w:jc w:val="both"/>
        <w:rPr/>
      </w:pPr>
      <w:r>
        <w:rPr>
          <w:rFonts w:cs="M-Copperplate" w:ascii="M-Copperplate" w:hAnsi="M-Copperplate"/>
          <w:b/>
          <w:i/>
          <w:sz w:val="28"/>
        </w:rPr>
        <w:t>^uvarata ili objektot za obezbeduvawe</w:t>
      </w:r>
      <w:r>
        <w:rPr>
          <w:rFonts w:cs="M-Copperplate" w:ascii="M-Copperplate" w:hAnsi="M-Copperplate"/>
          <w:sz w:val="28"/>
        </w:rPr>
        <w:t xml:space="preserve"> e od tvrda gradba i slu`i za prestoj na liceto koe ja obezbeduva farmata.</w:t>
      </w:r>
    </w:p>
    <w:p>
      <w:pPr>
        <w:pStyle w:val="Normal"/>
        <w:ind w:firstLine="720"/>
        <w:jc w:val="both"/>
        <w:rPr/>
      </w:pPr>
      <w:r>
        <w:rPr>
          <w:rFonts w:cs="M-Copperplate" w:ascii="M-Copperplate" w:hAnsi="M-Copperplate"/>
          <w:b/>
          <w:i/>
          <w:sz w:val="28"/>
        </w:rPr>
        <w:t>Garderobite</w:t>
      </w:r>
      <w:r>
        <w:rPr>
          <w:rFonts w:cs="M-Copperplate" w:ascii="M-Copperplate" w:hAnsi="M-Copperplate"/>
          <w:sz w:val="28"/>
        </w:rPr>
        <w:t xml:space="preserve"> se izvedeni taka da se zapazeni uslovite koi se dadeni vo Pravilnikot za higieno - tehnolo{ki kriteriumi za objekti vo proizvodstvoto;</w:t>
      </w:r>
    </w:p>
    <w:p>
      <w:pPr>
        <w:pStyle w:val="Normal"/>
        <w:ind w:firstLine="720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Zelenite povr{ini</w:t>
      </w:r>
      <w:r>
        <w:rPr>
          <w:rFonts w:cs="M-Copperplate" w:ascii="M-Copperplate" w:hAnsi="M-Copperplate"/>
          <w:sz w:val="28"/>
        </w:rPr>
        <w:t xml:space="preserve"> se vo celost postaveni vo celiot terenski prostor i vo svojata sodr`ina imaat zastapeno : drvja,  trevnati povr{ini i sl. so {to navistina se dobiva fizionomija na prekrasno ureden ekolo{ki objekt.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ind w:firstLine="36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numPr>
          <w:ilvl w:val="0"/>
          <w:numId w:val="4"/>
        </w:numPr>
        <w:jc w:val="right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32"/>
        </w:rPr>
        <w:t>PROCESI VO @IVINARSKA FARMA</w:t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numPr>
          <w:ilvl w:val="1"/>
          <w:numId w:val="4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Hranewe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 xml:space="preserve">Hraneweto na koko{kite i jarkite se izveduva so posebni liniski sistemi koi se montirani na celosnata sistemska aparatura na kafezite i e taka programirana da se zadovoluvaat potrebite na koko{kite odnosno nesilkite. </w:t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Kako materii koi se koristat za zadovoluvawe na normativite na ishranata se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-Copperplate" w:ascii="M-Copperplate" w:hAnsi="M-Copperplate"/>
          <w:sz w:val="28"/>
        </w:rPr>
        <w:t>koncentrat sostaven po receptura;</w:t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vitaminski dodatok;</w:t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drugi aditivi;</w:t>
      </w:r>
    </w:p>
    <w:p>
      <w:pPr>
        <w:pStyle w:val="Normal"/>
        <w:ind w:left="360" w:hanging="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eastAsia="M-Copperplate" w:cs="M-Copperplate" w:ascii="M-Copperplate" w:hAnsi="M-Copperplate"/>
          <w:b/>
          <w:i/>
          <w:sz w:val="28"/>
        </w:rPr>
        <w:t xml:space="preserve"> </w:t>
      </w:r>
      <w:r>
        <w:rPr>
          <w:rFonts w:cs="M-Copperplate" w:ascii="M-Copperplate" w:hAnsi="M-Copperplate"/>
          <w:b/>
          <w:i/>
          <w:sz w:val="28"/>
        </w:rPr>
        <w:t>Za{tita na jatoto</w:t>
      </w:r>
      <w:r>
        <w:rPr>
          <w:rFonts w:cs="M-Copperplate" w:ascii="M-Copperplate" w:hAnsi="M-Copperplate"/>
          <w:sz w:val="28"/>
        </w:rPr>
        <w:t xml:space="preserve"> </w:t>
      </w:r>
    </w:p>
    <w:p>
      <w:pPr>
        <w:pStyle w:val="Normal"/>
        <w:ind w:firstLine="4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 xml:space="preserve">Za za{tita na jatoto se vr{i vakcinirawe koe e izvedeno kako antagonizam na ~uma, bronhitis i sindrom na pad na nosivosta na jajca t.n. EDS i toa se vr{i so : </w:t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 xml:space="preserve">rasprskuvawe vo vozduhot, </w:t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 xml:space="preserve">so vnesuvawe preku vodata i </w:t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 xml:space="preserve">so avtomatski ubod so injektirawe. </w:t>
      </w:r>
    </w:p>
    <w:p>
      <w:pPr>
        <w:pStyle w:val="Normal"/>
        <w:ind w:left="360" w:hanging="0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numPr>
          <w:ilvl w:val="1"/>
          <w:numId w:val="4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eastAsia="M-Copperplate" w:cs="M-Copperplate" w:ascii="M-Copperplate" w:hAnsi="M-Copperplate"/>
          <w:b/>
          <w:i/>
          <w:sz w:val="28"/>
        </w:rPr>
        <w:t xml:space="preserve"> </w:t>
      </w:r>
      <w:r>
        <w:rPr>
          <w:rFonts w:cs="M-Copperplate" w:ascii="M-Copperplate" w:hAnsi="M-Copperplate"/>
          <w:b/>
          <w:i/>
          <w:sz w:val="28"/>
        </w:rPr>
        <w:t>Odgleduvawe na koko{ki – nesilki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M-Copperplate" w:ascii="M-Copperplate" w:hAnsi="M-Copperplate"/>
          <w:sz w:val="28"/>
        </w:rPr>
        <w:t xml:space="preserve">Se izveduva vo objektot vo neposredna blizina na Valandovo kade kapacitetot e 37000 nesilki smesteni vo kafezi </w:t>
      </w:r>
      <w:r>
        <w:rPr>
          <w:rFonts w:cs="M-Copperplate" w:ascii="M-Copperplate" w:hAnsi="M-Copperplate"/>
          <w:b/>
          <w:sz w:val="28"/>
        </w:rPr>
        <w:t>SALMET</w:t>
      </w:r>
      <w:r>
        <w:rPr>
          <w:rFonts w:cs="M-Copperplate" w:ascii="M-Copperplate" w:hAnsi="M-Copperplate"/>
          <w:sz w:val="28"/>
        </w:rPr>
        <w:t xml:space="preserve"> i se so postar datum. </w:t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Zapazena e klimatizacijata vo letniot period so pomo{ na voda i panel sistemi so pumpna konfiguracija na  instaliran sistem na yidovite.</w:t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Ventilacija se izveduva so 40 ventilatori koi se postaveni na strani~nite yidovi i se nadopolnuvaat na klimatskite pojasi na panelite za zadovoluvawe na mikroklimatskite uslovi vo objektite za ~uvawe na koko{ki – nesilki.</w:t>
      </w:r>
    </w:p>
    <w:p>
      <w:pPr>
        <w:pStyle w:val="Normal"/>
        <w:ind w:firstLine="420"/>
        <w:jc w:val="both"/>
        <w:rPr/>
      </w:pPr>
      <w:r>
        <w:rPr>
          <w:rFonts w:eastAsia="M-Copperplate" w:cs="M-Copperplate" w:ascii="M-Copperplate" w:hAnsi="M-Copperplate"/>
          <w:sz w:val="28"/>
        </w:rPr>
        <w:t xml:space="preserve"> </w:t>
      </w:r>
      <w:r>
        <w:rPr>
          <w:rFonts w:cs="M-Copperplate" w:ascii="M-Copperplate" w:hAnsi="M-Copperplate"/>
          <w:sz w:val="28"/>
        </w:rPr>
        <w:tab/>
        <w:t xml:space="preserve">Hranata se dotura od silosite avtomatski so lenti, kako {to e i doturot na voda preku avtomatski sistem na cevki. </w:t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 xml:space="preserve">Jajcata {to se nesat so sistem izleguvaat na predniot del od kafezite od kade vrabotenite gi sobiraat i gi prenesuvaat na sortirawe. </w:t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Iz|ubruvaweto se vr{i na avtomatski na~in so specijalna avtomatska linija za iz|ubruvawe.</w:t>
      </w:r>
    </w:p>
    <w:p>
      <w:pPr>
        <w:pStyle w:val="Normal"/>
        <w:ind w:firstLine="4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Zna~i li~nata karta na ovoj proces izgleda vaka:</w:t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Proces: odgleduvawe na koko{ki – nesilki;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Kapacitet: 37.000 nesilki;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Kafezi : SALMET ( Germanija);</w:t>
      </w:r>
    </w:p>
    <w:p>
      <w:pPr>
        <w:pStyle w:val="Normal"/>
        <w:jc w:val="both"/>
        <w:rPr/>
      </w:pPr>
      <w:r>
        <w:rPr>
          <w:rFonts w:cs="M-Copperplate" w:ascii="M-Copperplate" w:hAnsi="M-Copperplate"/>
          <w:b/>
          <w:i/>
          <w:sz w:val="28"/>
        </w:rPr>
        <w:t xml:space="preserve">Rasa: </w:t>
      </w:r>
      <w:r>
        <w:rPr>
          <w:b/>
          <w:i/>
          <w:sz w:val="28"/>
        </w:rPr>
        <w:t>ISABROWN</w:t>
      </w:r>
      <w:r>
        <w:rPr>
          <w:rFonts w:cs="M-Copperplate" w:ascii="M-Copperplate" w:hAnsi="M-Copperplate"/>
          <w:b/>
          <w:i/>
          <w:sz w:val="28"/>
        </w:rPr>
        <w:t xml:space="preserve"> i </w:t>
      </w:r>
      <w:r>
        <w:rPr>
          <w:b/>
          <w:i/>
          <w:sz w:val="28"/>
        </w:rPr>
        <w:t>LOMAN: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Klimatizacija: so ladewe so voda;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Dotur na hrana i voda: avtomatski;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Iz|ubruvawe : avtomatsko;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Ventilacija : So 40 ventilatori strani~no;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numPr>
          <w:ilvl w:val="1"/>
          <w:numId w:val="4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eastAsia="M-Copperplate" w:cs="M-Copperplate" w:ascii="M-Copperplate" w:hAnsi="M-Copperplate"/>
          <w:b/>
          <w:i/>
          <w:sz w:val="28"/>
        </w:rPr>
        <w:t xml:space="preserve"> </w:t>
      </w:r>
      <w:r>
        <w:rPr>
          <w:rFonts w:cs="M-Copperplate" w:ascii="M-Copperplate" w:hAnsi="M-Copperplate"/>
          <w:b/>
          <w:i/>
          <w:sz w:val="28"/>
        </w:rPr>
        <w:t>Sortirawe na gotovite proizvodi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M-Copperplate" w:ascii="M-Copperplate" w:hAnsi="M-Copperplate"/>
          <w:sz w:val="28"/>
        </w:rPr>
        <w:t xml:space="preserve">Za sortirawe se koristi halata vo dolnata farma zaedno so ostanatite koli~ini na jajca, a jajcata se prenesuvaat so traktor vo sterilizirani kutii do ma{inata za sortirawe kade {to avtomatski se vr{i nivno oddeluvawe sprema goleminata. </w:t>
      </w:r>
    </w:p>
    <w:p>
      <w:pPr>
        <w:pStyle w:val="Normal"/>
        <w:ind w:left="720" w:hanging="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Sortiraweto se vr{i vo 7 klasi kako {to nalaga pazarniot kriterium. Sekoja klasa ima soodvetno ime i toa :</w:t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Super Sofija;</w:t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Sofija;</w:t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Ana;</w:t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Berta;</w:t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Cezar;</w:t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Dora;</w:t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Ema;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 xml:space="preserve">Kako sporedba za toa kolku e te`inata na jajcata  se zema kako najgolema Super Sofija koja e nad 70 grama, a najmalata Ema e so te`ina pod 45 grama. </w:t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Drugite naslovi na gotov proizvod se razlikuvaat vo sekoja od klasite po 5 grama.</w:t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Po sortiraweto na gotovite proizvodi vrabotenite lica gi redat gotovite proiozvodi vo prazni kutii i specijalni tabli od kade se prenesuvaat vo magacinskiot prostor spremni za proda`ba.</w:t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numPr>
          <w:ilvl w:val="1"/>
          <w:numId w:val="4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eastAsia="M-Copperplate" w:cs="M-Copperplate" w:ascii="M-Copperplate" w:hAnsi="M-Copperplate"/>
          <w:b/>
          <w:i/>
          <w:sz w:val="28"/>
        </w:rPr>
        <w:t xml:space="preserve"> </w:t>
      </w:r>
      <w:r>
        <w:rPr>
          <w:rFonts w:cs="M-Copperplate" w:ascii="M-Copperplate" w:hAnsi="M-Copperplate"/>
          <w:b/>
          <w:i/>
          <w:sz w:val="28"/>
        </w:rPr>
        <w:t>Operacija iz|ubruvawe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M-Copperplate" w:ascii="M-Copperplate" w:hAnsi="M-Copperplate"/>
          <w:sz w:val="28"/>
        </w:rPr>
        <w:t>Iz|ubruvaweto od kafezite se vr{i avtomatsko so pomo{ na specijalan linij za iz\ubruvawe pravena po poslenite industriski tekovi pri {to |ubreto koe pa|a na lentata se nosi avtomatski na krajot od objektot i ovde se deponira vrz specijalno vozilo za taa namena. Ottamu se nosi na deponija strogo opredelena za taa namena soglasno so dodelenoto re{enie na Ministerstvoto za zemjodelie, {umarstvo i vodostopanstvo. Pritoa se zapazuvaat site potrebni ekolo{ki kriteriumi pri transport na vakov vid na otpad do deponijata. Isto taka del od |ubreto se nosi i po okolnite nivi i se rastura kako dopolnuvawee na pedolo{kata programa.</w:t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Vo krugot na `ivinarskata farma postoi improvizirano plato za odle`uvawe na |ubreto, no momentalno ne e vo funkcija od prosta pri~ina {to |ubreto direktno se raznesuva po okolnite nivi.</w:t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Za da go vidime kako se “odnesuva” |ubreto kako proizvod na krajot od proizvodstvoto, a koe {to pretstavuva poseben segment i mo`en zagaduva~ na okolinata gledano od ekolo{ki aspekt, }e zememe za primer komparacija pome|u potro{uva~kata na hrana i soodvetnata koli~ina na |ubre koja pritoa se proizveduva taka da se doa|a do slednata konstatacija:</w:t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 xml:space="preserve">Potro{uva~kata na hrana vo prosek po edinka iznesuva 120 grama, a bidej}i momentalno vo objektot se odgleduvaat okolu 37.000 edinki na farmata potro{uva~kata na hrana iznesuva okolu 4,5 toni na den. </w:t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Spored op{to prifatenite normi vo `ivinarskata farma se produciraat slednite koli~ini na |ubre:</w:t>
      </w:r>
    </w:p>
    <w:p>
      <w:pPr>
        <w:pStyle w:val="Normal"/>
        <w:ind w:firstLine="36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od 1 ton potro{ena hrana se dobiva 0,85 toni |ubrivo;</w:t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od 4,5 toni se dobivaat 3,826 toni |ubrivo;</w:t>
      </w:r>
    </w:p>
    <w:p>
      <w:pPr>
        <w:pStyle w:val="Normal"/>
        <w:ind w:left="360" w:firstLine="360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3,826 toni h 365 dena =  1397 toni |ubrivo vo godinata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numPr>
          <w:ilvl w:val="1"/>
          <w:numId w:val="4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eastAsia="M-Copperplate" w:cs="M-Copperplate" w:ascii="M-Copperplate" w:hAnsi="M-Copperplate"/>
          <w:b/>
          <w:i/>
          <w:sz w:val="28"/>
        </w:rPr>
        <w:t xml:space="preserve"> </w:t>
      </w:r>
      <w:r>
        <w:rPr>
          <w:rFonts w:cs="M-Copperplate" w:ascii="M-Copperplate" w:hAnsi="M-Copperplate"/>
          <w:b/>
          <w:i/>
          <w:sz w:val="28"/>
        </w:rPr>
        <w:t>Tretman na izumrenata `ivina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BodyTextIndent3"/>
        <w:ind w:firstLine="720"/>
        <w:jc w:val="both"/>
        <w:rPr>
          <w:rFonts w:ascii="M-Copperplate" w:hAnsi="M-Copperplate" w:cs="M-Copperplate"/>
        </w:rPr>
      </w:pPr>
      <w:r>
        <w:rPr>
          <w:rFonts w:cs="M-Copperplate" w:ascii="M-Copperplate" w:hAnsi="M-Copperplate"/>
        </w:rPr>
        <w:t xml:space="preserve">Mrtvata `ivina se nosi vo specijalno za toa izgotven prostor nare~en kafilerija koja e oddale~na 100 metri od objektot. </w:t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 xml:space="preserve">Kafilerijata e izgradena soglasno so site sanitarno – zdravstveni i veternirnarni propisi kade {to le{evite na izumrenite koko{ki soodvetno se tretiraat so spaluvawe. </w:t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numPr>
          <w:ilvl w:val="1"/>
          <w:numId w:val="4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eastAsia="M-Copperplate" w:cs="M-Copperplate" w:ascii="M-Copperplate" w:hAnsi="M-Copperplate"/>
          <w:b/>
          <w:i/>
          <w:sz w:val="28"/>
        </w:rPr>
        <w:t xml:space="preserve"> </w:t>
      </w:r>
      <w:r>
        <w:rPr>
          <w:rFonts w:cs="M-Copperplate" w:ascii="M-Copperplate" w:hAnsi="M-Copperplate"/>
          <w:b/>
          <w:i/>
          <w:sz w:val="28"/>
        </w:rPr>
        <w:t>Emisija na {tetni komponenti vo vozduhot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M-Copperplate" w:ascii="M-Copperplate" w:hAnsi="M-Copperplate"/>
          <w:sz w:val="28"/>
        </w:rPr>
        <w:t xml:space="preserve">Prirodata na dejnosta koja se vr{i vo objektot  na                       “Farma </w:t>
      </w:r>
      <w:r>
        <w:rPr>
          <w:rFonts w:cs="M-Copperplate" w:ascii="M-Copperplate" w:hAnsi="M-Copperplate"/>
          <w:b/>
          <w:i/>
          <w:sz w:val="28"/>
        </w:rPr>
        <w:t>Agripro “ - Valandovo</w:t>
      </w:r>
      <w:r>
        <w:rPr>
          <w:rFonts w:cs="M-Copperplate" w:ascii="M-Copperplate" w:hAnsi="M-Copperplate"/>
          <w:sz w:val="28"/>
        </w:rPr>
        <w:t xml:space="preserve"> uka`uva na komponentite koi se emitiraat vo vozduhot kako proizvod na procesite koi se odvivaat vo objektite. </w:t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Vo nenaso~enata emisija na komponenti vo vozduhot dominiraat materii koi se produkt od raspa|awe na organskite materii i fiziolo{kite procesi na `ivinata.</w:t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Istite se karakteriziraat so neprijatna mirizba, no nema takva koncentracija na {tetni materii koi bi ja nadminale maksimalno dozvolenata koncentracija i {tetno bi vlijale vrz `ivotnata sredina i prirodata.</w:t>
      </w:r>
    </w:p>
    <w:p>
      <w:pPr>
        <w:pStyle w:val="Normal"/>
        <w:ind w:firstLine="720"/>
        <w:jc w:val="both"/>
        <w:rPr/>
      </w:pPr>
      <w:r>
        <w:rPr>
          <w:rFonts w:cs="M-Copperplate" w:ascii="M-Copperplate" w:hAnsi="M-Copperplate"/>
          <w:sz w:val="28"/>
        </w:rPr>
        <w:t xml:space="preserve">@ivinarskata farma e locirana vo krugot na obrabotlivo zemjodelsko zemji{te na dovolna oddale~enost od stambenite objekti, {to e vo soglasnost so </w:t>
      </w:r>
      <w:r>
        <w:rPr>
          <w:rFonts w:cs="M-Copperplate" w:ascii="M-Copperplate" w:hAnsi="M-Copperplate"/>
          <w:b/>
          <w:i/>
          <w:sz w:val="28"/>
        </w:rPr>
        <w:t>“ Pravilnikot za klasifikacija na objektite {to so ispu{tawe na {tetni materii mo`at da go zagadat vozduhot vo naselenite mesta i formirawe na zoni na sanitarna za{tita“ ( “Sl. vesnik na R. Makedonija“ br. 18/ 99)</w:t>
      </w:r>
    </w:p>
    <w:p>
      <w:pPr>
        <w:pStyle w:val="Normal"/>
        <w:ind w:firstLine="420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@ivinarskite farmi sprema kapacitetot spa|aat vo objektite od treta klasa kade e potrebno rastojanieto do naseleno mesto da e od 601 do 1000 metri a vo slu~ajot taa distanca e pogolema od 1000 metri so {to e ispolnet uslovot soglasno so spomenatiot Pravilnik.</w:t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@ivinarskata farma ne vr{i zagaduvawe na vozduhot so {tetni materii i soglasno so postoe~kite va`e~ki normativi ne e potrebna posebna za{tita.</w:t>
      </w:r>
    </w:p>
    <w:p>
      <w:pPr>
        <w:pStyle w:val="Normal"/>
        <w:ind w:firstLine="4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numPr>
          <w:ilvl w:val="1"/>
          <w:numId w:val="4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Emisija na {tetna bu~ava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M-Copperplate" w:ascii="M-Copperplate" w:hAnsi="M-Copperplate"/>
          <w:sz w:val="28"/>
        </w:rPr>
        <w:t xml:space="preserve">Soglasno so </w:t>
      </w:r>
      <w:r>
        <w:rPr>
          <w:rFonts w:cs="M-Copperplate" w:ascii="M-Copperplate" w:hAnsi="M-Copperplate"/>
          <w:b/>
          <w:i/>
          <w:sz w:val="28"/>
        </w:rPr>
        <w:t>odlukata za utvrduvawe vo koi slu~ai i pod koi uslovi se smeta deka e naru{en mirot na gra|anite od {tetna</w:t>
      </w:r>
      <w:r>
        <w:rPr>
          <w:rFonts w:cs="M-Copperplate" w:ascii="M-Copperplate" w:hAnsi="M-Copperplate"/>
          <w:sz w:val="28"/>
        </w:rPr>
        <w:t xml:space="preserve"> </w:t>
      </w:r>
      <w:r>
        <w:rPr>
          <w:rFonts w:cs="M-Copperplate" w:ascii="M-Copperplate" w:hAnsi="M-Copperplate"/>
          <w:b/>
          <w:i/>
          <w:sz w:val="28"/>
        </w:rPr>
        <w:t>bu~ava ( “Sl. vesnik na R. Makedonija“ br. 64 / 93 )</w:t>
      </w:r>
      <w:r>
        <w:rPr>
          <w:rFonts w:cs="M-Copperplate" w:ascii="M-Copperplate" w:hAnsi="M-Copperplate"/>
          <w:sz w:val="28"/>
        </w:rPr>
        <w:t xml:space="preserve">  lokacijata na `ivinarskata farma e vo podra~je na 6 grupa kade e dozvoleno nivo na bu~ava od 70 do 90 dB. </w:t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Prema prirodata na dejnosta nivoto na {tetna bu~ava {to se emitira od objektot `ivinarska farma e daleku od maksimalnoto dozvoleno nivo i nema potreba od sproveduvawe na posebni merki za spre~uvawe na {tetnata bu~ava.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numPr>
          <w:ilvl w:val="1"/>
          <w:numId w:val="4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Emisija na jonizira~ko i nejonizira~ko zra~ewe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TextBody"/>
        <w:ind w:firstLine="720"/>
        <w:jc w:val="both"/>
        <w:rPr>
          <w:rFonts w:ascii="M-Copperplate" w:hAnsi="M-Copperplate" w:cs="M-Copperplate"/>
        </w:rPr>
      </w:pPr>
      <w:r>
        <w:rPr>
          <w:rFonts w:cs="M-Copperplate" w:ascii="M-Copperplate" w:hAnsi="M-Copperplate"/>
        </w:rPr>
        <w:t>Vo okolinata na `ivinarskata farma ne postoi izvor koj }e vr{i jonizira~ko ili nejonizira~ko zra~ewe {to zna~i deka nema potreba od sproveduvawe na nekoi merki koi }e vlijaat na namaluvaweto na zra~eweto vo objektot {to pak povlekuva deka nema potreba od izrabotka na posebna program merka za anulirawe na negativnoto vlijanie na zra~eweto.</w:t>
      </w:r>
    </w:p>
    <w:p>
      <w:pPr>
        <w:pStyle w:val="TextBody"/>
        <w:jc w:val="both"/>
        <w:rPr>
          <w:rFonts w:ascii="M-Copperplate" w:hAnsi="M-Copperplate" w:cs="M-Copperplate"/>
        </w:rPr>
      </w:pPr>
      <w:r>
        <w:rPr>
          <w:rFonts w:cs="M-Copperplate" w:ascii="M-Copperplate" w:hAnsi="M-Copperplate"/>
        </w:rPr>
      </w:r>
    </w:p>
    <w:p>
      <w:pPr>
        <w:pStyle w:val="TextBody"/>
        <w:jc w:val="both"/>
        <w:rPr>
          <w:rFonts w:ascii="M-Copperplate" w:hAnsi="M-Copperplate" w:cs="M-Copperplate"/>
          <w:b/>
          <w:b/>
          <w:i/>
          <w:i/>
        </w:rPr>
      </w:pPr>
      <w:r>
        <w:rPr>
          <w:rFonts w:cs="M-Copperplate" w:ascii="M-Copperplate" w:hAnsi="M-Copperplate"/>
          <w:b/>
          <w:i/>
        </w:rPr>
        <w:t>4.10.Koristewe i deponirawe na otpadoci</w:t>
      </w:r>
    </w:p>
    <w:p>
      <w:pPr>
        <w:pStyle w:val="TextBody"/>
        <w:jc w:val="both"/>
        <w:rPr>
          <w:rFonts w:ascii="M-Copperplate" w:hAnsi="M-Copperplate" w:cs="M-Copperplate"/>
          <w:b/>
          <w:b/>
          <w:i/>
          <w:i/>
        </w:rPr>
      </w:pPr>
      <w:r>
        <w:rPr>
          <w:rFonts w:cs="M-Copperplate" w:ascii="M-Copperplate" w:hAnsi="M-Copperplate"/>
          <w:b/>
          <w:i/>
        </w:rPr>
      </w:r>
    </w:p>
    <w:p>
      <w:pPr>
        <w:pStyle w:val="TextBody"/>
        <w:ind w:firstLine="720"/>
        <w:jc w:val="both"/>
        <w:rPr>
          <w:rFonts w:ascii="M-Copperplate" w:hAnsi="M-Copperplate" w:cs="M-Copperplate"/>
        </w:rPr>
      </w:pPr>
      <w:r>
        <w:rPr>
          <w:rFonts w:cs="M-Copperplate" w:ascii="M-Copperplate" w:hAnsi="M-Copperplate"/>
        </w:rPr>
        <w:t>Kako otpadok koj se javuva vo objektot e |ubrivoto koj se polaga na posebno plato vo blizina na halite a potoa se rastura po okolnite zemjodelski zemji{ta so {to se vr{i |ubrewe na okolnite povr{ini.</w:t>
      </w:r>
    </w:p>
    <w:p>
      <w:pPr>
        <w:pStyle w:val="TextBody"/>
        <w:ind w:firstLine="720"/>
        <w:jc w:val="both"/>
        <w:rPr>
          <w:rFonts w:ascii="M-Copperplate" w:hAnsi="M-Copperplate" w:cs="M-Copperplate"/>
        </w:rPr>
      </w:pPr>
      <w:r>
        <w:rPr>
          <w:rFonts w:cs="M-Copperplate" w:ascii="M-Copperplate" w:hAnsi="M-Copperplate"/>
        </w:rPr>
        <w:t>Vtor otpadok e plasti~nata folija koja gi obmotuva vlo{kite za gotov proizvod i istite se predavaat na firmi kade {to slu`at kako sekundarna surovina ili zaedno so drugiot otpad se nosat na specijalni deponii koi se odredeni od strana na Op{tinskite nadle`ni organi.</w:t>
      </w:r>
    </w:p>
    <w:p>
      <w:pPr>
        <w:pStyle w:val="TextBody"/>
        <w:jc w:val="both"/>
        <w:rPr>
          <w:rFonts w:ascii="M-Copperplate" w:hAnsi="M-Copperplate" w:cs="M-Copperplate"/>
        </w:rPr>
      </w:pPr>
      <w:r>
        <w:rPr>
          <w:rFonts w:cs="M-Copperplate" w:ascii="M-Copperplate" w:hAnsi="M-Copperplate"/>
        </w:rPr>
      </w:r>
    </w:p>
    <w:p>
      <w:pPr>
        <w:pStyle w:val="TextBody"/>
        <w:jc w:val="both"/>
        <w:rPr>
          <w:rFonts w:ascii="M-Copperplate" w:hAnsi="M-Copperplate" w:cs="M-Copperplate"/>
          <w:b/>
          <w:b/>
          <w:i/>
          <w:i/>
        </w:rPr>
      </w:pPr>
      <w:r>
        <w:rPr>
          <w:rFonts w:cs="M-Copperplate" w:ascii="M-Copperplate" w:hAnsi="M-Copperplate"/>
          <w:b/>
          <w:i/>
        </w:rPr>
        <w:t xml:space="preserve">4.11. Za{tita na delovi i objekti na prirodata zaradi za~uvuvawe na nivnata avtenti~na sostojba kako i koristewe na prirodnite bogatstva vo optimalni granici    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TextBody"/>
        <w:ind w:firstLine="720"/>
        <w:jc w:val="both"/>
        <w:rPr>
          <w:rFonts w:ascii="M-Copperplate" w:hAnsi="M-Copperplate" w:cs="M-Copperplate"/>
        </w:rPr>
      </w:pPr>
      <w:r>
        <w:rPr>
          <w:rFonts w:cs="M-Copperplate" w:ascii="M-Copperplate" w:hAnsi="M-Copperplate"/>
        </w:rPr>
        <w:t>Vo okolinata na farmata nema posebno za{titeni delovi i objekti koi treba da se za~uvaat poradi nivnata avtenti~na sostojba kako {to nema nitu prirodni bogatstva {to povlekuva deka nema potreba od posebna za{tita. Duri naprotiv, rakovodniot tim se gri`i da go unapredi prostorot okolu farmata so zasaduvawe na ovo{ni nasadi, zeleni povr{ini i hortikulturni re{enija zaradi podobruvawe na okolinata.</w:t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4.12. Emisija na {tetni materii vo vodata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TextBody"/>
        <w:ind w:firstLine="720"/>
        <w:jc w:val="both"/>
        <w:rPr>
          <w:rFonts w:ascii="M-Copperplate" w:hAnsi="M-Copperplate" w:cs="M-Copperplate"/>
        </w:rPr>
      </w:pPr>
      <w:r>
        <w:rPr>
          <w:rFonts w:cs="M-Copperplate" w:ascii="M-Copperplate" w:hAnsi="M-Copperplate"/>
        </w:rPr>
        <w:t>Poradi prirodata na rabotnite aktivnosti ima potencijalna opasnost za zagaduvawe na podzemnite vodi od iz|ubruvaweto i zagaduvaweto na podzemnite vodi so deponirawe na |ubrivoto, no istite se sledat so kontinuirani analizi.</w:t>
      </w:r>
    </w:p>
    <w:p>
      <w:pPr>
        <w:pStyle w:val="Normal"/>
        <w:ind w:firstLine="720"/>
        <w:jc w:val="both"/>
        <w:rPr/>
      </w:pPr>
      <w:r>
        <w:rPr>
          <w:rFonts w:cs="M-Copperplate" w:ascii="M-Copperplate" w:hAnsi="M-Copperplate"/>
          <w:sz w:val="28"/>
        </w:rPr>
        <w:t>Isto taka kako zadovoluva~ki moment e {to |ubrivoto po iz|ubruvaweto se nosi na zemjodelskite povr{ini i ne se deponira, a so toa i ne se kompostira kako posebna deponija.</w:t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Za izbegnuvawe na mo`nosta za pogolemo zagaduvawe na podzemnite vodi, potrebno e sepak kontrolirano sledewe na nivniot sostav i so toa soodvetno prevzemawe na merki za anulirawe na negativnite dejstva.</w:t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numPr>
          <w:ilvl w:val="0"/>
          <w:numId w:val="4"/>
        </w:numPr>
        <w:jc w:val="right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  <w:t>JAVNOST NA PODATOCITE ZA SOSTOJBATA NA KVALITETOT I POJAVITE ZA ZAGROZUVAWE NA @IVOTNATA SREDINA I PRIRODATA</w:t>
      </w:r>
    </w:p>
    <w:p>
      <w:pPr>
        <w:pStyle w:val="BodyText2"/>
        <w:rPr>
          <w:rFonts w:ascii="M-Copperplate" w:hAnsi="M-Copperplate" w:cs="M-Copperplate"/>
        </w:rPr>
      </w:pPr>
      <w:r>
        <w:rPr>
          <w:rFonts w:cs="M-Copperplate" w:ascii="M-Copperplate" w:hAnsi="M-Copperplate"/>
        </w:rPr>
        <w:tab/>
        <w:t xml:space="preserve">Podatocite na sostojbata na kvalitetot i pojavite za zagrozuvawe na `ivotnata sredina i prirodata se pokazateli za sostojbata na post - proizvodstveniot period koga se o~ekuvaat nekoi naru{uvawa na biodiverzitetot vo okolinata. </w:t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Istite slu`at i kako faktori kon koi ne treba da se prijde so zanemaruvawe taka da }e poslu`at i kako osnova za izgotvuvawe na programa za eliminirawe na nekoi pogolemi polutanti koi mo`at i toa kako da go spre~at “ vistinskiot razvoj “ na prirodata a so toa mo`at da go spre~at i samoto proizvodstvo.</w:t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Zatoa e neizbe`no istite ovie podatoci da bidat javni. Javnosta se vr{i taka {to se sproveduva konstantna kontrola na :</w:t>
      </w:r>
    </w:p>
    <w:p>
      <w:pPr>
        <w:pStyle w:val="Normal"/>
        <w:ind w:firstLine="36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kvantitetot i kvalitetot na podzemnite vodi;</w:t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kvantitetot i kvalitetot na vodata koja se koristi za piewe;</w:t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kvantitetot i kvalitetot na vodata koja se upotrebuva za proizvodstveniot proces;</w:t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koli~estvoto na |ubrivoto;</w:t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kafileriskiot prostor vo krugot na farmata i sl.</w:t>
      </w:r>
    </w:p>
    <w:p>
      <w:pPr>
        <w:pStyle w:val="Normal"/>
        <w:ind w:left="360" w:hanging="0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Isto taka ovie podatoci se javni i za site onie slu`bi koi {to vr{at kontrola na proizvodstveniot proces, na ekolo{kite kriteriumi, veterinarno – sanitarnite normativi i sl. taka {to istite mo`at da poslu`at i kako pokazatel za izgotvuvawe na podetalni informativni planovi za celata oblast.</w:t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numPr>
          <w:ilvl w:val="0"/>
          <w:numId w:val="4"/>
        </w:numPr>
        <w:jc w:val="right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  <w:t>UTVRDUVAWE NA POSEBEN RE@IM ZA UPRAVUVAWE, ZA^UVUVAWE I KORISTEWE NA PODRA^JATA NA ZA[TITENITE DELOVI I OBJEKTI NA PRIRODATA</w:t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TextBody"/>
        <w:ind w:firstLine="720"/>
        <w:jc w:val="both"/>
        <w:rPr/>
      </w:pPr>
      <w:r>
        <w:rPr>
          <w:rFonts w:cs="M-Copperplate" w:ascii="M-Copperplate" w:hAnsi="M-Copperplate"/>
        </w:rPr>
        <w:t xml:space="preserve">Vo prostorot na objektot - </w:t>
      </w:r>
      <w:r>
        <w:rPr>
          <w:rFonts w:cs="M-Copperplate" w:ascii="M-Copperplate" w:hAnsi="M-Copperplate"/>
          <w:b/>
          <w:i/>
        </w:rPr>
        <w:t xml:space="preserve">“Farma Agripro “ </w:t>
      </w:r>
      <w:r>
        <w:rPr>
          <w:rFonts w:cs="M-Copperplate" w:ascii="M-Copperplate" w:hAnsi="M-Copperplate"/>
        </w:rPr>
        <w:t>ne postojat nekoi pozna~ajni objekti koi treba da se za~uvaat, upravuvaat i da se koristat, pa zatoa ne treba nekoja posebna merka za niven protektorat.</w:t>
      </w:r>
    </w:p>
    <w:p>
      <w:pPr>
        <w:pStyle w:val="Normal"/>
        <w:ind w:firstLine="720"/>
        <w:jc w:val="both"/>
        <w:rPr/>
      </w:pPr>
      <w:r>
        <w:rPr>
          <w:rFonts w:cs="M-Copperplate" w:ascii="M-Copperplate" w:hAnsi="M-Copperplate"/>
          <w:sz w:val="28"/>
        </w:rPr>
        <w:t xml:space="preserve">No, zatoa pak od druga strana ima primena na za{titata na prirodnoto bogatstvo. </w:t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Bidej}i samiot objekt se nao|a vo krajniot del na gradot vo zelen pojas, istiot se unapreduva i se kultivira so zasaduvawe na ovo{ni nasadi od orevi, kako i postavuvawe na novi hortikulturni re{enija i zeleni povr{ini.</w:t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numPr>
          <w:ilvl w:val="0"/>
          <w:numId w:val="4"/>
        </w:numPr>
        <w:jc w:val="right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  <w:t>OPREDELUVAWE NA PODRA^JA SO ZAGROZENI DELOVI I OBJEKTI VO PRIRODATA</w:t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TextBody"/>
        <w:rPr/>
      </w:pPr>
      <w:r>
        <w:rPr>
          <w:rFonts w:cs="M-Copperplate" w:ascii="M-Copperplate" w:hAnsi="M-Copperplate"/>
        </w:rPr>
        <w:tab/>
        <w:t xml:space="preserve">Objektot </w:t>
      </w:r>
      <w:r>
        <w:rPr>
          <w:rFonts w:cs="M-Copperplate" w:ascii="M-Copperplate" w:hAnsi="M-Copperplate"/>
          <w:b/>
          <w:i/>
          <w:sz w:val="32"/>
        </w:rPr>
        <w:t>“ Farma Agripro “</w:t>
      </w:r>
      <w:r>
        <w:rPr>
          <w:rFonts w:cs="M-Copperplate" w:ascii="M-Copperplate" w:hAnsi="M-Copperplate"/>
        </w:rPr>
        <w:t xml:space="preserve">  ne spa|a vo kategorijata na zagrozeni objekti vo prirodata , {to se gleda od pove}e negovi predispozicii:</w:t>
      </w:r>
    </w:p>
    <w:p>
      <w:pPr>
        <w:pStyle w:val="TextBody"/>
        <w:rPr>
          <w:rFonts w:ascii="M-Copperplate" w:hAnsi="M-Copperplate" w:cs="M-Copperplate"/>
        </w:rPr>
      </w:pPr>
      <w:r>
        <w:rPr>
          <w:rFonts w:cs="M-Copperplate" w:ascii="M-Copperplate" w:hAnsi="M-Copperplate"/>
        </w:rPr>
      </w:r>
    </w:p>
    <w:p>
      <w:pPr>
        <w:pStyle w:val="Normal"/>
        <w:numPr>
          <w:ilvl w:val="0"/>
          <w:numId w:val="3"/>
        </w:numPr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mestopolo`bata na objektot – koja se nao|a podaleku od gradot;</w:t>
      </w:r>
    </w:p>
    <w:p>
      <w:pPr>
        <w:pStyle w:val="Normal"/>
        <w:numPr>
          <w:ilvl w:val="0"/>
          <w:numId w:val="3"/>
        </w:numPr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horizontalno nivo na objektot – so {to e izbegnata mo`nosta za posledici od eventualna elementarna nepogoda : poplava, zemjotres i sl.;</w:t>
      </w:r>
    </w:p>
    <w:p>
      <w:pPr>
        <w:pStyle w:val="Normal"/>
        <w:numPr>
          <w:ilvl w:val="0"/>
          <w:numId w:val="3"/>
        </w:numPr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dobrata zelena povr{ina koja e zastapena vo golem del;</w:t>
      </w:r>
    </w:p>
    <w:p>
      <w:pPr>
        <w:pStyle w:val="Normal"/>
        <w:numPr>
          <w:ilvl w:val="0"/>
          <w:numId w:val="3"/>
        </w:numPr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oddale~enost od mo`ni vodeni dotoci;</w:t>
      </w:r>
    </w:p>
    <w:p>
      <w:pPr>
        <w:pStyle w:val="Normal"/>
        <w:numPr>
          <w:ilvl w:val="0"/>
          <w:numId w:val="3"/>
        </w:numPr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obezbedenost so protivpo`arni aparati i sl.</w:t>
      </w:r>
    </w:p>
    <w:p>
      <w:pPr>
        <w:pStyle w:val="BodyTextIndent2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BodyTextIndent2"/>
        <w:ind w:firstLine="720"/>
        <w:rPr>
          <w:rFonts w:ascii="M-Copperplate" w:hAnsi="M-Copperplate" w:cs="M-Copperplate"/>
        </w:rPr>
      </w:pPr>
      <w:r>
        <w:rPr>
          <w:rFonts w:cs="M-Copperplate" w:ascii="M-Copperplate" w:hAnsi="M-Copperplate"/>
        </w:rPr>
        <w:t>Isto taka se izgotvuva programa za izbegnuvawe na sekakvi mo`ni naru{uvawa na prirodnite zakonitosti.</w:t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360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left="360" w:hanging="0"/>
        <w:rPr>
          <w:rFonts w:ascii="M-Copperplate" w:hAnsi="M-Copperplate" w:eastAsia="M-Copperplate" w:cs="M-Copperplate"/>
          <w:sz w:val="28"/>
        </w:rPr>
      </w:pPr>
      <w:r>
        <w:rPr>
          <w:rFonts w:eastAsia="M-Copperplate" w:cs="M-Copperplate" w:ascii="M-Copperplate" w:hAnsi="M-Copperplate"/>
          <w:sz w:val="28"/>
        </w:rPr>
        <w:t xml:space="preserve"> </w:t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numPr>
          <w:ilvl w:val="0"/>
          <w:numId w:val="4"/>
        </w:numPr>
        <w:jc w:val="right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  <w:t>PRIMENA NA LOKALNI EKOLO[KI KRITERIUMI</w:t>
      </w:r>
    </w:p>
    <w:p>
      <w:pPr>
        <w:pStyle w:val="BodyText2"/>
        <w:rPr>
          <w:rFonts w:ascii="M-Copperplate" w:hAnsi="M-Copperplate" w:cs="M-Copperplate"/>
        </w:rPr>
      </w:pPr>
      <w:r>
        <w:rPr>
          <w:rFonts w:cs="M-Copperplate" w:ascii="M-Copperplate" w:hAnsi="M-Copperplate"/>
        </w:rPr>
        <w:tab/>
      </w:r>
    </w:p>
    <w:p>
      <w:pPr>
        <w:pStyle w:val="BodyText2"/>
        <w:ind w:firstLine="720"/>
        <w:rPr>
          <w:rFonts w:ascii="M-Copperplate" w:hAnsi="M-Copperplate" w:cs="M-Copperplate"/>
        </w:rPr>
      </w:pPr>
      <w:r>
        <w:rPr>
          <w:rFonts w:cs="M-Copperplate" w:ascii="M-Copperplate" w:hAnsi="M-Copperplate"/>
        </w:rPr>
        <w:t>Vo soglasnost so Republi~kata ekolo{ka programa i Ministerstvoto za ekologija na nivo na Valandovo i soglasno so odredbite na lokalno ekolo{ko nivo stoi zacrtano da :</w:t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720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“</w:t>
      </w:r>
      <w:r>
        <w:rPr>
          <w:rFonts w:cs="M-Copperplate" w:ascii="M-Copperplate" w:hAnsi="M-Copperplate"/>
          <w:b/>
          <w:i/>
          <w:sz w:val="28"/>
        </w:rPr>
        <w:t>Farma Agripro DOO“ - Valandovo kako biten segment vo ekolo{kiot disperzium na Valandovo e dol`na da :</w:t>
      </w:r>
    </w:p>
    <w:p>
      <w:pPr>
        <w:pStyle w:val="Normal"/>
        <w:ind w:firstLine="720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gi sproveduva site ekolo{ki kriteriumi koi se odnesuvaat na objektite vo prirodata koi se vo resorot na ovoj objekt;</w:t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gi po~ituva normativite koi se odnesuvaat na ekologijata a koi se propi{ani od strana na nadle`nite institucii;</w:t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gi prezemaat site merki za da ne se naru{i ekolo{kiot biodiverzitet;</w:t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unapreduva ekologijata vo celata oblast i sl.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ind w:firstLine="720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So toa “ Farma Agripro DOO - Valandovo “ pretstavuva subjekt koj treba da se zeme v predvid pri izgotvuvawe i realizacija na lokalniot ekolo{ki akcionen plan na Valandovo.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sz w:val="28"/>
        </w:rPr>
      </w:pPr>
      <w:r>
        <w:rPr>
          <w:rFonts w:cs="MAC C Times" w:ascii="MAC C Times" w:hAnsi="MAC C Times"/>
          <w:b/>
          <w:i/>
          <w:sz w:val="28"/>
        </w:rPr>
      </w:r>
    </w:p>
    <w:p>
      <w:pPr>
        <w:pStyle w:val="Normal"/>
        <w:jc w:val="both"/>
        <w:rPr>
          <w:rFonts w:ascii="MAC C Times" w:hAnsi="MAC C Times" w:cs="MAC C Times"/>
          <w:sz w:val="28"/>
        </w:rPr>
      </w:pPr>
      <w:r>
        <w:rPr>
          <w:rFonts w:cs="MAC C Times" w:ascii="MAC C Times" w:hAnsi="MAC C Times"/>
          <w:sz w:val="28"/>
        </w:rPr>
      </w:r>
    </w:p>
    <w:p>
      <w:pPr>
        <w:pStyle w:val="Normal"/>
        <w:jc w:val="both"/>
        <w:rPr>
          <w:rFonts w:ascii="MAC C Times" w:hAnsi="MAC C Times" w:cs="MAC C Times"/>
          <w:sz w:val="28"/>
        </w:rPr>
      </w:pPr>
      <w:r>
        <w:rPr>
          <w:rFonts w:cs="MAC C Times" w:ascii="MAC C Times" w:hAnsi="MAC C Times"/>
          <w:sz w:val="28"/>
        </w:rPr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numPr>
          <w:ilvl w:val="0"/>
          <w:numId w:val="4"/>
        </w:numPr>
        <w:jc w:val="right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  <w:t>RE[ENIJA ZA NAMALUVAWE NA ZAGADUVAWETO I DOVEDUVAWE VO RAMKITE NA MAKSIMALNO DOZVOLENITE KONCENTRACII KAKO I PROGRAMA ZA DOPOLNITELNI RE[ENIJA POTREBNI ZA PROIZVODSTVENIOT PROCES</w:t>
      </w:r>
    </w:p>
    <w:p>
      <w:pPr>
        <w:pStyle w:val="Normal"/>
        <w:jc w:val="right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numPr>
          <w:ilvl w:val="1"/>
          <w:numId w:val="4"/>
        </w:numPr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Merki za namaluvawe na zagaduvaweto na vozduhot</w:t>
      </w:r>
    </w:p>
    <w:p>
      <w:pPr>
        <w:pStyle w:val="Normal"/>
        <w:rPr>
          <w:rFonts w:ascii="M-Copperplate" w:hAnsi="M-Copperplate" w:cs="M-Copperplate"/>
          <w:b/>
          <w:b/>
          <w:i/>
          <w:i/>
          <w:sz w:val="32"/>
        </w:rPr>
      </w:pPr>
      <w:r>
        <w:rPr>
          <w:rFonts w:cs="M-Copperplate" w:ascii="M-Copperplate" w:hAnsi="M-Copperplate"/>
          <w:b/>
          <w:i/>
          <w:sz w:val="32"/>
        </w:rPr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 xml:space="preserve">Od celokupnite soznanija, pri izrabotka na proektnata zada~a, jasno proizleguva deka pri va`nost na postojnite zakonski regulativi nema nikakva potreba od sporoveduvawe na nekoi posebni merki za za{tita na vozduhot od zagaduvawe od aktivnostite koi se izveduvaat vo objektite na </w:t>
      </w:r>
      <w:r>
        <w:rPr>
          <w:rFonts w:cs="M-Copperplate" w:ascii="M-Copperplate" w:hAnsi="M-Copperplate"/>
          <w:b/>
          <w:i/>
          <w:sz w:val="32"/>
        </w:rPr>
        <w:t>“farma Agripro”.</w:t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numPr>
          <w:ilvl w:val="1"/>
          <w:numId w:val="4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eastAsia="M-Copperplate" w:cs="M-Copperplate" w:ascii="M-Copperplate" w:hAnsi="M-Copperplate"/>
          <w:b/>
          <w:i/>
          <w:sz w:val="28"/>
        </w:rPr>
        <w:t xml:space="preserve"> </w:t>
      </w:r>
      <w:r>
        <w:rPr>
          <w:rFonts w:cs="M-Copperplate" w:ascii="M-Copperplate" w:hAnsi="M-Copperplate"/>
          <w:b/>
          <w:i/>
          <w:sz w:val="28"/>
        </w:rPr>
        <w:t>Merki za spre~uvawe na bu~avata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I po ovaa komponenta nema potreba od sproveduvawe na posebni merki i aktivnosti bidej}i nivoto na {tetna bu~ava nema osnova da gi nadmine propi{anite merki i normi.</w:t>
      </w:r>
    </w:p>
    <w:p>
      <w:pPr>
        <w:pStyle w:val="Normal"/>
        <w:ind w:firstLine="4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numPr>
          <w:ilvl w:val="1"/>
          <w:numId w:val="4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eastAsia="M-Copperplate" w:cs="M-Copperplate" w:ascii="M-Copperplate" w:hAnsi="M-Copperplate"/>
          <w:b/>
          <w:i/>
          <w:sz w:val="28"/>
        </w:rPr>
        <w:t xml:space="preserve"> </w:t>
      </w:r>
      <w:r>
        <w:rPr>
          <w:rFonts w:cs="M-Copperplate" w:ascii="M-Copperplate" w:hAnsi="M-Copperplate"/>
          <w:b/>
          <w:i/>
          <w:sz w:val="28"/>
        </w:rPr>
        <w:t>Re{enija za spre~uvawe na zagaduvaweto na vodata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M-Copperplate" w:ascii="M-Copperplate" w:hAnsi="M-Copperplate"/>
          <w:sz w:val="28"/>
        </w:rPr>
        <w:t>Povr{inskata otpadna voda (efluentot) od tehnolo{kiot proces na `ivinarskata farma ne se ispu{ta i nema da se ispu{ta za da ne se naru{i ekolo{kiot sistem vo okolinata. Zatoa “Farma Agripro” gi sproveduva najnovite tehni~ko - tehnolo{ki dostignuvawa so voveduvawe na avtomatska linija za iz|ubruvawe pri {to se izbegnuvaat najrazlI~nite dilutenti da ja zagadat okolnata lokacija;</w:t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numPr>
          <w:ilvl w:val="1"/>
          <w:numId w:val="4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eastAsia="M-Copperplate" w:cs="M-Copperplate" w:ascii="M-Copperplate" w:hAnsi="M-Copperplate"/>
          <w:b/>
          <w:i/>
          <w:sz w:val="28"/>
        </w:rPr>
        <w:t xml:space="preserve"> </w:t>
      </w:r>
      <w:r>
        <w:rPr>
          <w:rFonts w:cs="M-Copperplate" w:ascii="M-Copperplate" w:hAnsi="M-Copperplate"/>
          <w:b/>
          <w:i/>
          <w:sz w:val="28"/>
        </w:rPr>
        <w:t>Re{enija so koi se spre~uva zagaduvaweto so tvrd otpad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Bidej}i tvrd otpad vo proizvodstveniot proces na farmata e |ubrivoto i kompostot, zaedno so otpadnite ambala`i, nema potreba od sproveduvawe na posebni merki ako se sprovedeni merkite za za{tita na podzemnite vodi od prethodnoto poglavje.</w:t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numPr>
          <w:ilvl w:val="1"/>
          <w:numId w:val="4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Sanitarna otpadna voda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Sanitarnite otpadni vodi se re{avaat vo sklop na specijlana jama izgraden vrz sanitarnite kriteriumi.</w:t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numPr>
          <w:ilvl w:val="1"/>
          <w:numId w:val="4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Izgradba na sortirnica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M-Copperplate" w:ascii="M-Copperplate" w:hAnsi="M-Copperplate"/>
          <w:sz w:val="28"/>
        </w:rPr>
        <w:t xml:space="preserve">Zaradi zadovoluvawe na direktnite potrebi na proizvodstveniot proces se predviduva izgradba na sopstvena sortirnica vo blizina na objektot </w:t>
      </w:r>
      <w:r>
        <w:rPr>
          <w:rFonts w:cs="M-Copperplate" w:ascii="M-Copperplate" w:hAnsi="M-Copperplate"/>
          <w:b/>
          <w:i/>
          <w:sz w:val="28"/>
        </w:rPr>
        <w:t>“@ivinarska farma “</w:t>
      </w:r>
      <w:r>
        <w:rPr>
          <w:rFonts w:cs="M-Copperplate" w:ascii="M-Copperplate" w:hAnsi="M-Copperplate"/>
          <w:sz w:val="28"/>
        </w:rPr>
        <w:t xml:space="preserve"> so {to }e se anuliraat mnogu negativnosti:</w:t>
      </w:r>
    </w:p>
    <w:p>
      <w:pPr>
        <w:pStyle w:val="Normal"/>
        <w:ind w:firstLine="36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tro{oci pri transport;</w:t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tro{oci od o{teteni jajca pri transport;</w:t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tro{oci koi se pravat za dopolnitelni vraboteni i sl.</w:t>
      </w:r>
    </w:p>
    <w:p>
      <w:pPr>
        <w:pStyle w:val="Normal"/>
        <w:ind w:left="360" w:hanging="0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Heading3"/>
        <w:ind w:firstLine="360"/>
        <w:rPr/>
      </w:pPr>
      <w:r>
        <w:rPr>
          <w:rFonts w:cs="M-Copperplate" w:ascii="M-Copperplate" w:hAnsi="M-Copperplate"/>
        </w:rPr>
        <w:t>Rok: do krajot na 2005 godina</w:t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numPr>
          <w:ilvl w:val="1"/>
          <w:numId w:val="4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Izgradba na kancelariski prostorii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Kancelariskite prostorii se neminovni za da se regulira celokupnoto proizvodstvo, istoto da se evidentira i vsu{nost }e pretstavuva objekt kade vrabotenite }e mo`at da gi izveduvaat administrativnite zada~i.</w:t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420"/>
        <w:jc w:val="both"/>
        <w:rPr/>
      </w:pPr>
      <w:r>
        <w:rPr>
          <w:rFonts w:cs="M-Copperplate" w:ascii="M-Copperplate" w:hAnsi="M-Copperplate"/>
          <w:sz w:val="28"/>
        </w:rPr>
        <w:t>Rok: do kraj na 2004 godina;</w:t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numPr>
          <w:ilvl w:val="1"/>
          <w:numId w:val="4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Sanitaren del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ind w:firstLine="36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Sanitarniot del }e go zameni postoe~kiot i }e se sostoi od dva dela :</w:t>
      </w:r>
    </w:p>
    <w:p>
      <w:pPr>
        <w:pStyle w:val="Normal"/>
        <w:ind w:firstLine="36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-Copperplate" w:ascii="M-Copperplate" w:hAnsi="M-Copperplate"/>
          <w:b/>
          <w:i/>
          <w:sz w:val="28"/>
        </w:rPr>
        <w:t>garderobi</w:t>
      </w:r>
      <w:r>
        <w:rPr>
          <w:rFonts w:cs="M-Copperplate" w:ascii="M-Copperplate" w:hAnsi="M-Copperplate"/>
          <w:sz w:val="28"/>
        </w:rPr>
        <w:t xml:space="preserve"> – koi }e slu`at kako mesto za ostavawe na rabotnata oblek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-Copperplate" w:ascii="M-Copperplate" w:hAnsi="M-Copperplate"/>
          <w:b/>
          <w:i/>
          <w:sz w:val="28"/>
        </w:rPr>
        <w:t>sanitaren jazol</w:t>
      </w:r>
      <w:r>
        <w:rPr>
          <w:rFonts w:cs="M-Copperplate" w:ascii="M-Copperplate" w:hAnsi="M-Copperplate"/>
          <w:sz w:val="28"/>
        </w:rPr>
        <w:t xml:space="preserve"> – so </w:t>
      </w:r>
      <w:r>
        <w:rPr>
          <w:sz w:val="28"/>
        </w:rPr>
        <w:t>WC</w:t>
      </w:r>
      <w:r>
        <w:rPr>
          <w:rFonts w:cs="M-Copperplate" w:ascii="M-Copperplate" w:hAnsi="M-Copperplate"/>
          <w:sz w:val="28"/>
        </w:rPr>
        <w:t>, tu{ kabina i umivalnica;</w:t>
      </w:r>
    </w:p>
    <w:p>
      <w:pPr>
        <w:pStyle w:val="Normal"/>
        <w:ind w:left="360" w:hanging="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left="360" w:hanging="0"/>
        <w:jc w:val="both"/>
        <w:rPr/>
      </w:pPr>
      <w:r>
        <w:rPr>
          <w:rFonts w:cs="M-Copperplate" w:ascii="M-Copperplate" w:hAnsi="M-Copperplate"/>
          <w:sz w:val="28"/>
        </w:rPr>
        <w:t>Rok: so kraj na 2004 godina;</w:t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numPr>
          <w:ilvl w:val="1"/>
          <w:numId w:val="4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eastAsia="M-Copperplate" w:cs="M-Copperplate" w:ascii="M-Copperplate" w:hAnsi="M-Copperplate"/>
          <w:b/>
          <w:i/>
          <w:sz w:val="28"/>
        </w:rPr>
        <w:t xml:space="preserve"> </w:t>
      </w:r>
      <w:r>
        <w:rPr>
          <w:rFonts w:cs="M-Copperplate" w:ascii="M-Copperplate" w:hAnsi="M-Copperplate"/>
          <w:b/>
          <w:i/>
          <w:sz w:val="28"/>
        </w:rPr>
        <w:t>Ureduvawe na parking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 xml:space="preserve">Parkingot }e bide ureden na izlezot na objektot i istiot }e bide postaven taka da ne go zagrozuva soobra}ajnoto re{enie koe vodi do objektot </w:t>
      </w:r>
      <w:r>
        <w:rPr>
          <w:rFonts w:cs="M-Copperplate" w:ascii="M-Copperplate" w:hAnsi="M-Copperplate"/>
          <w:b/>
          <w:i/>
          <w:sz w:val="28"/>
        </w:rPr>
        <w:t>“Farma Agripro“ .</w:t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ind w:firstLine="420"/>
        <w:jc w:val="both"/>
        <w:rPr/>
      </w:pPr>
      <w:r>
        <w:rPr>
          <w:rFonts w:cs="M-Copperplate" w:ascii="M-Copperplate" w:hAnsi="M-Copperplate"/>
          <w:sz w:val="28"/>
        </w:rPr>
        <w:t>Rok : kraj na 2004 godina;</w:t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9.10.Ureduvawe na hortikulturata vo objektot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Za zadovoluvawe na hortikulturata vo objektot }e se postavat novi re{enija so zeleni povr{ini i drvni nasadi i istite }e bidat izvedeni soglasno programa za hortikultura {to zna~i deka }e se podigne na u{te povisoko nivo zeleniloto vo krugot na objektot a toa zna~i deka }e se podigne ekolo{kiot faktor za zadovoluvawe na kriteriumite na ekolo{kite normativni standardi.</w:t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jc w:val="both"/>
        <w:rPr/>
      </w:pPr>
      <w:r>
        <w:rPr>
          <w:rFonts w:eastAsia="M-Copperplate" w:cs="M-Copperplate" w:ascii="M-Copperplate" w:hAnsi="M-Copperplate"/>
          <w:sz w:val="28"/>
        </w:rPr>
        <w:t xml:space="preserve">     </w:t>
      </w:r>
      <w:r>
        <w:rPr>
          <w:rFonts w:cs="M-Copperplate" w:ascii="M-Copperplate" w:hAnsi="M-Copperplate"/>
          <w:sz w:val="28"/>
        </w:rPr>
        <w:t>Rok: postojano;</w:t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numPr>
          <w:ilvl w:val="0"/>
          <w:numId w:val="4"/>
        </w:numPr>
        <w:jc w:val="right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  <w:t>SLEDEWE NA VLIJANIETO NA IZVORITE NA ZAGADUVAWE VRZ @IVOTNATA SREDINA</w:t>
      </w:r>
    </w:p>
    <w:p>
      <w:pPr>
        <w:pStyle w:val="Normal"/>
        <w:ind w:firstLine="72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Za da mo`e da se sledat izvorite na zagaduvawe vrz `ivotnata sredina utvrdeno e deka kako izvor na zagaduvawe se javuva podzemnata voda za ~ie namaluvawe na nejzinoto negativno vlijanie e predvidena posebna programa koja sodr`i slednoto :</w:t>
      </w:r>
    </w:p>
    <w:p>
      <w:pPr>
        <w:pStyle w:val="Normal"/>
        <w:ind w:firstLine="360"/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-Copperplate" w:ascii="M-Copperplate" w:hAnsi="M-Copperplate"/>
          <w:b/>
          <w:i/>
          <w:sz w:val="28"/>
        </w:rPr>
        <w:t>izvedba na pijazometriska bu{otina na dale~ina od 100 metri od deponijata za |ubrivoto za kontrola na kvalitetot na podzemnite vodi do krajot na 2004 godina;</w:t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  <w:t>analiza i vodewe na evidencija za kvalitetot na podzemnata voda , {to }e se izveduva dva pati godi{no – prolet i esen od strana na ovlastena institucija pri {to }e se analiziraat parametrite koi {to se karakteristi~ni za zagaduvaweto od ovaa tehnologija. Ovie ispituvawa }e se izveduvaat do iskopot na pijazometriskata bu{otina od postoe~kiot podzemen bunar;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8"/>
        </w:rPr>
      </w:pPr>
      <w:r>
        <w:rPr>
          <w:rFonts w:cs="M-Copperplate" w:ascii="M-Copperplate" w:hAnsi="M-Copperplate"/>
          <w:b/>
          <w:i/>
          <w:sz w:val="28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ind w:firstLine="720"/>
        <w:jc w:val="both"/>
        <w:rPr/>
      </w:pPr>
      <w:r>
        <w:rPr>
          <w:rFonts w:cs="M-Copperplate" w:ascii="M-Copperplate" w:hAnsi="M-Copperplate"/>
          <w:sz w:val="32"/>
        </w:rPr>
        <w:t xml:space="preserve">Ovoj elaborat zaedno so predvidenata programa stapuvaat na sila na denot na donesuvaweto na sednicata na Upravniot odbor na </w:t>
      </w:r>
      <w:r>
        <w:rPr>
          <w:rFonts w:cs="M-Copperplate" w:ascii="M-Copperplate" w:hAnsi="M-Copperplate"/>
          <w:b/>
          <w:i/>
          <w:sz w:val="32"/>
        </w:rPr>
        <w:t>“ Farma Agripro“</w:t>
      </w:r>
      <w:r>
        <w:rPr>
          <w:rFonts w:cs="M-Copperplate" w:ascii="M-Copperplate" w:hAnsi="M-Copperplate"/>
          <w:sz w:val="32"/>
        </w:rPr>
        <w:t xml:space="preserve"> pri {to istata treba da se sprovedi soglasno so predvidenite rokovi.</w:t>
      </w:r>
    </w:p>
    <w:p>
      <w:pPr>
        <w:pStyle w:val="Normal"/>
        <w:ind w:firstLine="720"/>
        <w:jc w:val="both"/>
        <w:rPr/>
      </w:pPr>
      <w:r>
        <w:rPr>
          <w:rFonts w:cs="M-Copperplate" w:ascii="M-Copperplate" w:hAnsi="M-Copperplate"/>
          <w:sz w:val="32"/>
        </w:rPr>
        <w:t xml:space="preserve">Za sproveduvaweto na programata e odgovoren direktorot na  </w:t>
      </w:r>
      <w:r>
        <w:rPr>
          <w:rFonts w:cs="M-Copperplate" w:ascii="M-Copperplate" w:hAnsi="M-Copperplate"/>
          <w:b/>
          <w:i/>
          <w:sz w:val="32"/>
        </w:rPr>
        <w:t>“Farma Agripro “</w:t>
      </w:r>
      <w:r>
        <w:rPr>
          <w:rFonts w:cs="M-Copperplate" w:ascii="M-Copperplate" w:hAnsi="M-Copperplate"/>
          <w:sz w:val="32"/>
        </w:rPr>
        <w:t xml:space="preserve"> .</w:t>
      </w:r>
    </w:p>
    <w:p>
      <w:pPr>
        <w:pStyle w:val="Normal"/>
        <w:ind w:firstLine="720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  <w:t xml:space="preserve">Elaboratot i programata mo`at da poslu`at i za regulirawe na statusot na rabotnata edinica soglasno so zakonskite normativi i akti koi se doneseni na nivo na Republika Makedonija i kako takvi elaboratot i programata mo`at da se menuvaat soglasno so promenite na zakonskite akti utvrdeni vo Slu`ben vesnik na Republika Makedonija. </w:t>
      </w:r>
    </w:p>
    <w:p>
      <w:pPr>
        <w:pStyle w:val="Normal"/>
        <w:ind w:firstLine="720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ind w:firstLine="720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ind w:firstLine="720"/>
        <w:jc w:val="right"/>
        <w:rPr/>
      </w:pPr>
      <w:r>
        <w:rPr>
          <w:rFonts w:cs="M-Copperplate" w:ascii="M-Copperplate" w:hAnsi="M-Copperplate"/>
          <w:b/>
          <w:i/>
          <w:sz w:val="40"/>
        </w:rPr>
        <w:t>Upravitel,</w:t>
      </w:r>
    </w:p>
    <w:p>
      <w:pPr>
        <w:pStyle w:val="Normal"/>
        <w:ind w:firstLine="720"/>
        <w:jc w:val="right"/>
        <w:rPr>
          <w:rFonts w:ascii="M-Copperplate" w:hAnsi="M-Copperplate" w:cs="M-Copperplate"/>
          <w:b/>
          <w:b/>
          <w:i/>
          <w:i/>
          <w:sz w:val="40"/>
        </w:rPr>
      </w:pPr>
      <w:r>
        <w:rPr>
          <w:rFonts w:cs="M-Copperplate" w:ascii="M-Copperplate" w:hAnsi="M-Copperplate"/>
          <w:b/>
          <w:i/>
          <w:sz w:val="40"/>
        </w:rPr>
        <w:t>Zdenka Avramovska</w:t>
      </w:r>
    </w:p>
    <w:p>
      <w:pPr>
        <w:pStyle w:val="Normal"/>
        <w:ind w:firstLine="720"/>
        <w:jc w:val="both"/>
        <w:rPr>
          <w:rFonts w:ascii="M-Copperplate" w:hAnsi="M-Copperplate" w:cs="M-Copperplate"/>
          <w:b/>
          <w:b/>
          <w:i/>
          <w:i/>
          <w:sz w:val="40"/>
        </w:rPr>
      </w:pPr>
      <w:r>
        <w:rPr>
          <w:rFonts w:cs="M-Copperplate" w:ascii="M-Copperplate" w:hAnsi="M-Copperplate"/>
          <w:b/>
          <w:i/>
          <w:sz w:val="40"/>
        </w:rPr>
      </w:r>
    </w:p>
    <w:p>
      <w:pPr>
        <w:pStyle w:val="Normal"/>
        <w:ind w:firstLine="720"/>
        <w:jc w:val="both"/>
        <w:rPr>
          <w:rFonts w:ascii="M-Copperplate" w:hAnsi="M-Copperplate" w:cs="M-Copperplate"/>
          <w:b/>
          <w:b/>
          <w:i/>
          <w:i/>
          <w:sz w:val="40"/>
        </w:rPr>
      </w:pPr>
      <w:r>
        <w:rPr>
          <w:rFonts w:cs="M-Copperplate" w:ascii="M-Copperplate" w:hAnsi="M-Copperplate"/>
          <w:b/>
          <w:i/>
          <w:sz w:val="40"/>
        </w:rPr>
      </w:r>
    </w:p>
    <w:p>
      <w:pPr>
        <w:pStyle w:val="Normal"/>
        <w:ind w:firstLine="720"/>
        <w:jc w:val="both"/>
        <w:rPr>
          <w:rFonts w:ascii="M-Copperplate" w:hAnsi="M-Copperplate" w:cs="M-Copperplate"/>
          <w:b/>
          <w:b/>
          <w:i/>
          <w:i/>
          <w:sz w:val="40"/>
        </w:rPr>
      </w:pPr>
      <w:r>
        <w:rPr>
          <w:rFonts w:cs="M-Copperplate" w:ascii="M-Copperplate" w:hAnsi="M-Copperplate"/>
          <w:b/>
          <w:i/>
          <w:sz w:val="40"/>
        </w:rPr>
      </w:r>
    </w:p>
    <w:p>
      <w:pPr>
        <w:pStyle w:val="Normal"/>
        <w:ind w:firstLine="720"/>
        <w:jc w:val="both"/>
        <w:rPr>
          <w:rFonts w:ascii="M-Copperplate" w:hAnsi="M-Copperplate" w:cs="M-Copperplate"/>
          <w:b/>
          <w:b/>
          <w:i/>
          <w:i/>
          <w:sz w:val="40"/>
        </w:rPr>
      </w:pPr>
      <w:r>
        <w:rPr>
          <w:rFonts w:cs="M-Copperplate" w:ascii="M-Copperplate" w:hAnsi="M-Copperplate"/>
          <w:b/>
          <w:i/>
          <w:sz w:val="40"/>
        </w:rPr>
      </w:r>
    </w:p>
    <w:p>
      <w:pPr>
        <w:pStyle w:val="Normal"/>
        <w:ind w:firstLine="720"/>
        <w:jc w:val="both"/>
        <w:rPr>
          <w:rFonts w:ascii="M-Copperplate" w:hAnsi="M-Copperplate" w:cs="M-Copperplate"/>
          <w:b/>
          <w:b/>
          <w:i/>
          <w:i/>
          <w:sz w:val="40"/>
        </w:rPr>
      </w:pPr>
      <w:r>
        <w:rPr>
          <w:rFonts w:cs="M-Copperplate" w:ascii="M-Copperplate" w:hAnsi="M-Copperplate"/>
          <w:b/>
          <w:i/>
          <w:sz w:val="40"/>
        </w:rPr>
      </w:r>
    </w:p>
    <w:p>
      <w:pPr>
        <w:pStyle w:val="Normal"/>
        <w:ind w:firstLine="720"/>
        <w:jc w:val="both"/>
        <w:rPr>
          <w:rFonts w:ascii="M-Copperplate" w:hAnsi="M-Copperplate" w:cs="M-Copperplate"/>
          <w:b/>
          <w:b/>
          <w:i/>
          <w:i/>
          <w:sz w:val="40"/>
        </w:rPr>
      </w:pPr>
      <w:r>
        <w:rPr>
          <w:rFonts w:cs="M-Copperplate" w:ascii="M-Copperplate" w:hAnsi="M-Copperplate"/>
          <w:b/>
          <w:i/>
          <w:sz w:val="40"/>
        </w:rPr>
      </w:r>
    </w:p>
    <w:p>
      <w:pPr>
        <w:pStyle w:val="Normal"/>
        <w:ind w:firstLine="720"/>
        <w:jc w:val="both"/>
        <w:rPr>
          <w:rFonts w:ascii="M-Copperplate" w:hAnsi="M-Copperplate" w:cs="M-Copperplate"/>
          <w:b/>
          <w:b/>
          <w:i/>
          <w:i/>
          <w:sz w:val="40"/>
        </w:rPr>
      </w:pPr>
      <w:r>
        <w:rPr>
          <w:rFonts w:cs="M-Copperplate" w:ascii="M-Copperplate" w:hAnsi="M-Copperplate"/>
          <w:b/>
          <w:i/>
          <w:sz w:val="40"/>
        </w:rPr>
      </w:r>
    </w:p>
    <w:p>
      <w:pPr>
        <w:pStyle w:val="Normal"/>
        <w:ind w:firstLine="720"/>
        <w:jc w:val="both"/>
        <w:rPr>
          <w:rFonts w:ascii="M-Copperplate" w:hAnsi="M-Copperplate" w:cs="M-Copperplate"/>
          <w:b/>
          <w:b/>
          <w:i/>
          <w:i/>
          <w:sz w:val="40"/>
        </w:rPr>
      </w:pPr>
      <w:r>
        <w:rPr>
          <w:rFonts w:cs="M-Copperplate" w:ascii="M-Copperplate" w:hAnsi="M-Copperplate"/>
          <w:b/>
          <w:i/>
          <w:sz w:val="40"/>
        </w:rPr>
      </w:r>
    </w:p>
    <w:p>
      <w:pPr>
        <w:pStyle w:val="Normal"/>
        <w:ind w:firstLine="720"/>
        <w:jc w:val="both"/>
        <w:rPr>
          <w:rFonts w:ascii="M-Copperplate" w:hAnsi="M-Copperplate" w:cs="M-Copperplate"/>
          <w:b/>
          <w:b/>
          <w:i/>
          <w:i/>
          <w:sz w:val="40"/>
        </w:rPr>
      </w:pPr>
      <w:r>
        <w:rPr>
          <w:rFonts w:cs="M-Copperplate" w:ascii="M-Copperplate" w:hAnsi="M-Copperplate"/>
          <w:b/>
          <w:i/>
          <w:sz w:val="40"/>
        </w:rPr>
      </w:r>
    </w:p>
    <w:p>
      <w:pPr>
        <w:pStyle w:val="Normal"/>
        <w:ind w:firstLine="720"/>
        <w:jc w:val="both"/>
        <w:rPr>
          <w:rFonts w:ascii="M-Copperplate" w:hAnsi="M-Copperplate" w:cs="M-Copperplate"/>
          <w:b/>
          <w:b/>
          <w:i/>
          <w:i/>
          <w:sz w:val="40"/>
        </w:rPr>
      </w:pPr>
      <w:r>
        <w:rPr>
          <w:rFonts w:cs="M-Copperplate" w:ascii="M-Copperplate" w:hAnsi="M-Copperplate"/>
          <w:b/>
          <w:i/>
          <w:sz w:val="40"/>
        </w:rPr>
      </w:r>
    </w:p>
    <w:p>
      <w:pPr>
        <w:pStyle w:val="Normal"/>
        <w:ind w:firstLine="720"/>
        <w:jc w:val="both"/>
        <w:rPr>
          <w:rFonts w:ascii="M-Copperplate" w:hAnsi="M-Copperplate" w:cs="M-Copperplate"/>
          <w:b/>
          <w:b/>
          <w:i/>
          <w:i/>
          <w:sz w:val="40"/>
        </w:rPr>
      </w:pPr>
      <w:r>
        <w:rPr>
          <w:rFonts w:cs="M-Copperplate" w:ascii="M-Copperplate" w:hAnsi="M-Copperplate"/>
          <w:b/>
          <w:i/>
          <w:sz w:val="40"/>
        </w:rPr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40"/>
        </w:rPr>
      </w:pPr>
      <w:r>
        <w:rPr>
          <w:rFonts w:cs="M-Copperplate" w:ascii="M-Copperplate" w:hAnsi="M-Copperplate"/>
          <w:b/>
          <w:i/>
          <w:sz w:val="40"/>
        </w:rPr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40"/>
        </w:rPr>
      </w:pPr>
      <w:r>
        <w:rPr>
          <w:rFonts w:cs="M-Copperplate" w:ascii="M-Copperplate" w:hAnsi="M-Copperplate"/>
          <w:b/>
          <w:i/>
          <w:sz w:val="40"/>
        </w:rPr>
      </w:r>
    </w:p>
    <w:p>
      <w:pPr>
        <w:pStyle w:val="Normal"/>
        <w:jc w:val="both"/>
        <w:rPr/>
      </w:pPr>
      <w:r>
        <w:rPr>
          <w:rFonts w:cs="M-Copperplate" w:ascii="M-Copperplate" w:hAnsi="M-Copperplate"/>
          <w:b/>
          <w:i/>
          <w:sz w:val="32"/>
        </w:rPr>
        <w:t>Vodna i odvodnofekalna  instalacija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32"/>
        </w:rPr>
      </w:pPr>
      <w:r>
        <w:rPr>
          <w:rFonts w:cs="M-Copperplate" w:ascii="M-Copperplate" w:hAnsi="M-Copperplate"/>
          <w:b/>
          <w:i/>
          <w:sz w:val="32"/>
        </w:rPr>
      </w:r>
    </w:p>
    <w:p>
      <w:pPr>
        <w:pStyle w:val="Normal"/>
        <w:ind w:firstLine="360"/>
        <w:jc w:val="both"/>
        <w:rPr/>
      </w:pPr>
      <w:r>
        <w:rPr>
          <w:rFonts w:cs="M-Copperplate" w:ascii="M-Copperplate" w:hAnsi="M-Copperplate"/>
          <w:sz w:val="24"/>
          <w:szCs w:val="24"/>
        </w:rPr>
        <w:t>Pri izgotvuvawe na vodnata instalacija koja se koristi vo objektot se zema vo predvid i odredbnite i uredbite koi {to va`at soglasno so postoe~kite zakonski normativi a tie se</w:t>
      </w:r>
      <w:r>
        <w:rPr>
          <w:rFonts w:cs="M-Copperplate" w:ascii="M-Copperplate" w:hAnsi="M-Copperplate"/>
          <w:sz w:val="32"/>
        </w:rPr>
        <w:t>:</w:t>
      </w:r>
    </w:p>
    <w:p>
      <w:pPr>
        <w:pStyle w:val="Normal"/>
        <w:ind w:firstLine="360"/>
        <w:jc w:val="both"/>
        <w:rPr>
          <w:rFonts w:ascii="M-Copperplate" w:hAnsi="M-Copperplate" w:cs="M-Copperplate"/>
          <w:sz w:val="32"/>
        </w:rPr>
      </w:pPr>
      <w:r>
        <w:rPr>
          <w:rFonts w:cs="M-Copperplate" w:ascii="M-Copperplate" w:hAnsi="M-Copperplate"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M-Copperplate" w:hAnsi="M-Copperplate" w:cs="M-Copperplate"/>
          <w:b/>
          <w:b/>
          <w:i/>
          <w:i/>
          <w:sz w:val="24"/>
        </w:rPr>
      </w:pPr>
      <w:r>
        <w:rPr>
          <w:rFonts w:cs="M-Copperplate" w:ascii="M-Copperplate" w:hAnsi="M-Copperplate"/>
          <w:b/>
          <w:i/>
          <w:sz w:val="24"/>
        </w:rPr>
        <w:t xml:space="preserve">Uredba za kategorizacija na vodotecite, ezerata, akumulaciite i podzemnite vodi ( “ Sl. vesnik na Republika Makedonija” br. 18  /  99 ); </w:t>
      </w:r>
    </w:p>
    <w:p>
      <w:pPr>
        <w:pStyle w:val="Normal"/>
        <w:numPr>
          <w:ilvl w:val="0"/>
          <w:numId w:val="2"/>
        </w:numPr>
        <w:jc w:val="both"/>
        <w:rPr>
          <w:rFonts w:ascii="M-Copperplate" w:hAnsi="M-Copperplate" w:cs="M-Copperplate"/>
          <w:b/>
          <w:b/>
          <w:i/>
          <w:i/>
          <w:sz w:val="24"/>
        </w:rPr>
      </w:pPr>
      <w:r>
        <w:rPr>
          <w:rFonts w:cs="M-Copperplate" w:ascii="M-Copperplate" w:hAnsi="M-Copperplate"/>
          <w:b/>
          <w:i/>
          <w:sz w:val="24"/>
        </w:rPr>
        <w:t>Zakon za za{tita na vodite (“ Sl. vesnik na Republika Makedonija “  br. 4 / 98);</w:t>
      </w:r>
    </w:p>
    <w:p>
      <w:pPr>
        <w:pStyle w:val="Normal"/>
        <w:numPr>
          <w:ilvl w:val="0"/>
          <w:numId w:val="2"/>
        </w:numPr>
        <w:jc w:val="both"/>
        <w:rPr>
          <w:rFonts w:ascii="M-Copperplate" w:hAnsi="M-Copperplate" w:cs="M-Copperplate"/>
          <w:b/>
          <w:b/>
          <w:i/>
          <w:i/>
          <w:sz w:val="24"/>
        </w:rPr>
      </w:pPr>
      <w:r>
        <w:rPr>
          <w:rFonts w:cs="M-Copperplate" w:ascii="M-Copperplate" w:hAnsi="M-Copperplate"/>
          <w:b/>
          <w:i/>
          <w:sz w:val="24"/>
        </w:rPr>
        <w:t>Uredba za klasifikacija na vodite (“ Sl. Vesnik na Republika Makedonija“  br. 18 /  99);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4"/>
        </w:rPr>
      </w:pPr>
      <w:r>
        <w:rPr>
          <w:rFonts w:cs="M-Copperplate" w:ascii="M-Copperplate" w:hAnsi="M-Copperplate"/>
          <w:b/>
          <w:i/>
          <w:sz w:val="24"/>
        </w:rPr>
      </w:r>
    </w:p>
    <w:p>
      <w:pPr>
        <w:pStyle w:val="TextBody"/>
        <w:ind w:firstLine="360"/>
        <w:jc w:val="both"/>
        <w:rPr/>
      </w:pPr>
      <w:r>
        <w:rPr>
          <w:rFonts w:cs="M-Copperplate" w:ascii="M-Copperplate" w:hAnsi="M-Copperplate"/>
          <w:sz w:val="24"/>
        </w:rPr>
        <w:t>Vodata koja se koristi e od sopstven bunar koj {to e opremen so potrebnata instalacija za ispumpuvawe na potrebnite koli~ini na vodi I pretprijatieto na ovaa povr{ina ima dve iskopini koi {to se so vkupno koli~estvo na voda od 5l/sek. so {to se zadovoluvaat potrebnite koli~Ini kako za proizvodstveniot tek taka i za konsumacija bidej}i se raboti za ist kvalitet.</w:t>
      </w:r>
    </w:p>
    <w:p>
      <w:pPr>
        <w:pStyle w:val="Normal"/>
        <w:ind w:firstLine="360"/>
        <w:jc w:val="both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  <w:t>Pritoa se sledat sodr`inite na organski materii, aminite, nitratite, nitritite, bakteriolo{ka osnova, kako voglavni faktori za kvalitetot na vodata. Momentalnata sostojba e zadovoluva~ka {to se potvrduva so analizite na podzemnite vodi koi se izvr{eni od strana na Higieno epidemiolo{kiot zavod – Zavod za zdravstvena za{tita od Strumica spored koi naodite se ispravni i se vo sostojba na zadovolitelno a istite se prilo`eni vo sostav na ovoj elaborat.</w:t>
      </w:r>
    </w:p>
    <w:p>
      <w:pPr>
        <w:pStyle w:val="TextBody"/>
        <w:ind w:firstLine="360"/>
        <w:jc w:val="both"/>
        <w:rPr/>
      </w:pPr>
      <w:r>
        <w:rPr>
          <w:rFonts w:cs="M-Copperplate" w:ascii="M-Copperplate" w:hAnsi="M-Copperplate"/>
          <w:sz w:val="24"/>
        </w:rPr>
        <w:t>Isto taka se sledi i sostojbata so natrium hlorid vo vodata taka da bidej]I vo svoite proizvodstveni linii Farma agripro ima I sopstevn pogon za proizvodstvo na sto~na hrana , se uspoglasuva procentualniot vnios na sol vo koncetriranata hranma.. isto taka se sledi si sostojbata so pH koe ne treba da pre`ekori 6-7 poradi mo`noto prisustvo na bakterii I korizija na cevkite.</w:t>
      </w:r>
    </w:p>
    <w:p>
      <w:pPr>
        <w:pStyle w:val="TextBody"/>
        <w:ind w:firstLine="360"/>
        <w:jc w:val="both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  <w:t>Poradi prirodata na rabotnite aktivnosti ima potencijalna opasnost za zagaduvawe na podzemnite vodi od iz|ubruvaweto i zagaduvaweto na podzemnite vodi so deponirawe na |ubrivoto.</w:t>
      </w:r>
    </w:p>
    <w:p>
      <w:pPr>
        <w:pStyle w:val="Normal"/>
        <w:ind w:firstLine="360"/>
        <w:jc w:val="both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  <w:t>Za izbegnuvawe na mo`nosta za pogolemo zagaduvawe na podzemnite vodi, potrebno e sepak kontrolirano sledewe na nivniot sostav i so toa soodvetno prevzemawe na merki za anulirawe na negativnite dejstva.</w:t>
      </w:r>
    </w:p>
    <w:p>
      <w:pPr>
        <w:pStyle w:val="BodyText2"/>
        <w:ind w:firstLine="360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  <w:t xml:space="preserve">Podatocite na sostojbata na kvalitetot i pojavite za zagrozuvawe na `ivotnata sredina i prirodata se pokazateli za sostojbata na post - proizvodstveniot period koga se o~ekuvaat nekoi naru{uvawa na biodiverzitetot vo okolinata. </w:t>
      </w:r>
    </w:p>
    <w:p>
      <w:pPr>
        <w:pStyle w:val="Normal"/>
        <w:ind w:firstLine="360"/>
        <w:jc w:val="both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  <w:t>Istite slu`at i kako faktori kon koi ne treba da se prijde so zanemaruvawe taka da }e poslu`at i kako osnova za izgotvuvawe na programa za eliminirawe na nekoi pogolemi polutanti koi mo`at i toa kako da go spre~at “ vistinskiot razvoj “ na prirodata a so toa mo`at da go spre~at i samoto proizvodstvo.</w:t>
      </w:r>
    </w:p>
    <w:p>
      <w:pPr>
        <w:pStyle w:val="Normal"/>
        <w:ind w:firstLine="360"/>
        <w:jc w:val="both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  <w:t>Zatoa e neizbe`no istite ovie podatoci da bidat javni. Javnosta se vr{i taka {to se sproveduva konstantna kontrola na :</w:t>
      </w:r>
    </w:p>
    <w:p>
      <w:pPr>
        <w:pStyle w:val="Normal"/>
        <w:ind w:firstLine="360"/>
        <w:jc w:val="both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4"/>
        </w:rPr>
      </w:pPr>
      <w:r>
        <w:rPr>
          <w:rFonts w:cs="M-Copperplate" w:ascii="M-Copperplate" w:hAnsi="M-Copperplate"/>
          <w:b/>
          <w:i/>
          <w:sz w:val="24"/>
        </w:rPr>
        <w:t>kvantitetot i kvalitetot na podzemnite vodi;</w:t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4"/>
        </w:rPr>
      </w:pPr>
      <w:r>
        <w:rPr>
          <w:rFonts w:cs="M-Copperplate" w:ascii="M-Copperplate" w:hAnsi="M-Copperplate"/>
          <w:b/>
          <w:i/>
          <w:sz w:val="24"/>
        </w:rPr>
        <w:t>kvantitetot i kvalitetot na vodata koja se koristi za piewe;</w:t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4"/>
        </w:rPr>
      </w:pPr>
      <w:r>
        <w:rPr>
          <w:rFonts w:cs="M-Copperplate" w:ascii="M-Copperplate" w:hAnsi="M-Copperplate"/>
          <w:b/>
          <w:i/>
          <w:sz w:val="24"/>
        </w:rPr>
        <w:t>kvantitetot i kvalitetot na vodata koja se upotrebuva za proizvodstveniot proces;</w:t>
      </w:r>
    </w:p>
    <w:p>
      <w:pPr>
        <w:pStyle w:val="Normal"/>
        <w:jc w:val="both"/>
        <w:rPr>
          <w:rFonts w:ascii="M-Copperplate" w:hAnsi="M-Copperplate" w:eastAsia="M-Copperplate" w:cs="M-Copperplate"/>
          <w:b/>
          <w:b/>
          <w:i/>
          <w:i/>
          <w:sz w:val="24"/>
        </w:rPr>
      </w:pPr>
      <w:r>
        <w:rPr>
          <w:rFonts w:eastAsia="M-Copperplate" w:cs="M-Copperplate" w:ascii="M-Copperplate" w:hAnsi="M-Copperplate"/>
          <w:b/>
          <w:i/>
          <w:sz w:val="24"/>
        </w:rPr>
        <w:t xml:space="preserve"> </w:t>
      </w:r>
    </w:p>
    <w:p>
      <w:pPr>
        <w:pStyle w:val="Normal"/>
        <w:ind w:firstLine="360"/>
        <w:jc w:val="both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  <w:t>Isto taka ovie podatoci se javni i za site onie slu`bi koi {to vr{at kontrola na proizvodstveniot proces, na ekolo{kite kriteriumi, veterinarno – sanitarnite normativi i sl. taka {to istite mo`at da poslu`at i kako pokazatel za izgotvuvawe na podetalni informativni planovi za celata oblast.</w:t>
      </w:r>
    </w:p>
    <w:p>
      <w:pPr>
        <w:pStyle w:val="Normal"/>
        <w:ind w:firstLine="420"/>
        <w:jc w:val="both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  <w:t>Povr{inskata otpadna voda ( efluentot ) od tehnolo{kiot proces na `ivinarskata farma ne se ispu{ta i nema da se ispu{ta za da ne se naru{i ekolo{kiot sistem vo okolinata;</w:t>
      </w:r>
    </w:p>
    <w:p>
      <w:pPr>
        <w:pStyle w:val="Normal"/>
        <w:ind w:firstLine="405"/>
        <w:jc w:val="both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  <w:t>Re{enija koi }e spre~at zagaduvawe na podzemnite vodi se slednite:</w:t>
      </w:r>
    </w:p>
    <w:p>
      <w:pPr>
        <w:pStyle w:val="Normal"/>
        <w:numPr>
          <w:ilvl w:val="0"/>
          <w:numId w:val="7"/>
        </w:numPr>
        <w:jc w:val="both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  <w:t>Izvedba na plato za deponirawe na |ubreto ( komposter):</w:t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4"/>
        </w:rPr>
      </w:pPr>
      <w:r>
        <w:rPr>
          <w:rFonts w:cs="M-Copperplate" w:ascii="M-Copperplate" w:hAnsi="M-Copperplate"/>
          <w:b/>
          <w:i/>
          <w:sz w:val="24"/>
        </w:rPr>
        <w:t>izvedba na betonirano i hidroizolirano plato za deponirawe na |ubreto so soodveten naklon;</w:t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4"/>
        </w:rPr>
      </w:pPr>
      <w:r>
        <w:rPr>
          <w:rFonts w:cs="M-Copperplate" w:ascii="M-Copperplate" w:hAnsi="M-Copperplate"/>
          <w:b/>
          <w:i/>
          <w:sz w:val="24"/>
        </w:rPr>
        <w:t>nagibot da go vodi te~niot filtrat vo posebna za taa namena jama;</w:t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4"/>
        </w:rPr>
      </w:pPr>
      <w:r>
        <w:rPr>
          <w:rFonts w:cs="M-Copperplate" w:ascii="M-Copperplate" w:hAnsi="M-Copperplate"/>
          <w:b/>
          <w:i/>
          <w:sz w:val="24"/>
        </w:rPr>
        <w:t>so posebna pumpa filtratot od jamata da se rasprskuva vrz kompostot i so prirodno isparuvawe da se namaluva negovata koli~ina;</w:t>
      </w:r>
    </w:p>
    <w:p>
      <w:pPr>
        <w:pStyle w:val="Normal"/>
        <w:jc w:val="both"/>
        <w:rPr>
          <w:rFonts w:ascii="M-Copperplate" w:hAnsi="M-Copperplate" w:cs="M-Copperplate"/>
          <w:sz w:val="24"/>
        </w:rPr>
      </w:pPr>
      <w:r>
        <w:rPr>
          <w:rFonts w:eastAsia="M-Copperplate" w:cs="M-Copperplate" w:ascii="M-Copperplate" w:hAnsi="M-Copperplate"/>
          <w:sz w:val="24"/>
        </w:rPr>
        <w:t xml:space="preserve">     </w:t>
      </w:r>
      <w:r>
        <w:rPr>
          <w:rFonts w:cs="M-Copperplate" w:ascii="M-Copperplate" w:hAnsi="M-Copperplate"/>
          <w:sz w:val="24"/>
        </w:rPr>
        <w:t>B)  Rok na izvedba na proektot:</w:t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4"/>
        </w:rPr>
      </w:pPr>
      <w:r>
        <w:rPr>
          <w:rFonts w:cs="M-Copperplate" w:ascii="M-Copperplate" w:hAnsi="M-Copperplate"/>
          <w:b/>
          <w:i/>
          <w:sz w:val="24"/>
        </w:rPr>
        <w:t>izrabotka na proekt do krajot na 2002 godina;</w:t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4"/>
        </w:rPr>
      </w:pPr>
      <w:r>
        <w:rPr>
          <w:rFonts w:cs="M-Copperplate" w:ascii="M-Copperplate" w:hAnsi="M-Copperplate"/>
          <w:b/>
          <w:i/>
          <w:sz w:val="24"/>
        </w:rPr>
        <w:t>po~etok i izvr{uvawe na izvedba na rabotite do polovinata na 2003 godina;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4"/>
        </w:rPr>
      </w:pPr>
      <w:r>
        <w:rPr>
          <w:rFonts w:cs="M-Copperplate" w:ascii="M-Copperplate" w:hAnsi="M-Copperplate"/>
          <w:b/>
          <w:i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M-Copperplate" w:hAnsi="M-Copperplate" w:cs="M-Copperplate"/>
          <w:sz w:val="28"/>
        </w:rPr>
      </w:pPr>
      <w:r>
        <w:rPr>
          <w:rFonts w:cs="M-Copperplate" w:ascii="M-Copperplate" w:hAnsi="M-Copperplate"/>
          <w:sz w:val="28"/>
        </w:rPr>
        <w:t>SLEDEWE NA VLIJANIETO NA IZVORITE NA ZAGADUVAWE VRZ @IVOTNATA SREDINA</w:t>
      </w:r>
    </w:p>
    <w:p>
      <w:pPr>
        <w:pStyle w:val="Normal"/>
        <w:ind w:firstLine="360"/>
        <w:jc w:val="both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ind w:firstLine="360"/>
        <w:jc w:val="both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  <w:t>Za da mo`e da se sledat izvorite na zagaduvawe vrz `ivotnata sredina utvrdeno e deka kako izvor na zagaduvawe se javuva podzemnata voda za ~ie namaluvawe na nejzinoto negativno vlijanie e predvidena posebna programa koja sodr`i slednoto :</w:t>
      </w:r>
    </w:p>
    <w:p>
      <w:pPr>
        <w:pStyle w:val="Normal"/>
        <w:ind w:firstLine="360"/>
        <w:jc w:val="both"/>
        <w:rPr>
          <w:rFonts w:ascii="M-Copperplate" w:hAnsi="M-Copperplate" w:cs="M-Copperplate"/>
          <w:sz w:val="24"/>
        </w:rPr>
      </w:pPr>
      <w:r>
        <w:rPr>
          <w:rFonts w:cs="M-Copperplate" w:ascii="M-Copperplate" w:hAnsi="M-Copperplate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4"/>
        </w:rPr>
      </w:pPr>
      <w:r>
        <w:rPr>
          <w:rFonts w:cs="M-Copperplate" w:ascii="M-Copperplate" w:hAnsi="M-Copperplate"/>
          <w:b/>
          <w:i/>
          <w:sz w:val="24"/>
        </w:rPr>
        <w:t>izvedba na pijazometriska bu{otina na dale~ina od 100 metri od deponijata za |ubrivoto za kontrola na kvalitetot na podzemnite vodi do krajot na 2002 godina;</w:t>
      </w:r>
    </w:p>
    <w:p>
      <w:pPr>
        <w:pStyle w:val="Normal"/>
        <w:numPr>
          <w:ilvl w:val="0"/>
          <w:numId w:val="3"/>
        </w:numPr>
        <w:jc w:val="both"/>
        <w:rPr>
          <w:rFonts w:ascii="M-Copperplate" w:hAnsi="M-Copperplate" w:cs="M-Copperplate"/>
          <w:b/>
          <w:b/>
          <w:i/>
          <w:i/>
          <w:sz w:val="24"/>
        </w:rPr>
      </w:pPr>
      <w:r>
        <w:rPr>
          <w:rFonts w:cs="M-Copperplate" w:ascii="M-Copperplate" w:hAnsi="M-Copperplate"/>
          <w:b/>
          <w:i/>
          <w:sz w:val="24"/>
        </w:rPr>
        <w:t>analiza i vodewe na evidencija za kvalitetot na podzemnata voda , {to }e se izveduva dva pati godi{no – prolet i esen od strana na ovlastena institucija pri {to }e se analiziraat parametrite koi {to se karakteristi~ni za zagaduvaweto od ovaa tehnologija. Ovie ispituvawa }e se izveduvaat do iskopot na pijazometriskata bu{otina od postoe~kiot podzemen bunar;</w:t>
      </w:r>
    </w:p>
    <w:p>
      <w:pPr>
        <w:pStyle w:val="Normal"/>
        <w:jc w:val="both"/>
        <w:rPr>
          <w:rFonts w:ascii="M-Copperplate" w:hAnsi="M-Copperplate" w:cs="M-Copperplate"/>
          <w:b/>
          <w:b/>
          <w:i/>
          <w:i/>
          <w:sz w:val="24"/>
        </w:rPr>
      </w:pPr>
      <w:r>
        <w:rPr>
          <w:rFonts w:cs="M-Copperplate" w:ascii="M-Copperplate" w:hAnsi="M-Copperplate"/>
          <w:b/>
          <w:i/>
          <w:sz w:val="24"/>
        </w:rPr>
      </w:r>
    </w:p>
    <w:p>
      <w:pPr>
        <w:pStyle w:val="Normal"/>
        <w:ind w:firstLine="720"/>
        <w:jc w:val="right"/>
        <w:rPr>
          <w:rFonts w:ascii="Macedonian Tms" w:hAnsi="Macedonian Tms" w:cs="Macedonian Tms"/>
          <w:b/>
          <w:b/>
          <w:i/>
          <w:i/>
          <w:sz w:val="40"/>
        </w:rPr>
      </w:pPr>
      <w:r>
        <w:rPr>
          <w:rFonts w:cs="Macedonian Tms" w:ascii="Macedonian Tms" w:hAnsi="Macedonian Tms"/>
          <w:b/>
          <w:i/>
          <w:sz w:val="40"/>
        </w:rPr>
      </w:r>
    </w:p>
    <w:sectPr>
      <w:footerReference w:type="default" r:id="rId2"/>
      <w:footerReference w:type="first" r:id="rId3"/>
      <w:type w:val="nextPage"/>
      <w:pgSz w:w="12240" w:h="1584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edonian Handwriting">
    <w:charset w:val="00"/>
    <w:family w:val="swiss"/>
    <w:pitch w:val="variable"/>
  </w:font>
  <w:font w:name="M-Copperplate">
    <w:charset w:val="00"/>
    <w:family w:val="swiss"/>
    <w:pitch w:val="variable"/>
  </w:font>
  <w:font w:name="M_Vremya">
    <w:charset w:val="00"/>
    <w:family w:val="auto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cedonian Tms" w:hAnsi="Macedonian Tms" w:cs="Macedonian T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acedonian Tms" w:hAnsi="Macedonian Tms" w:cs="Macedonian Tms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Macedonian Tms" w:hAnsi="Macedonian Tms" w:cs="Macedonian T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acedonian Tms" w:hAnsi="Macedonian Tms" w:cs="Macedonian T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ascii="Macedonian Tms" w:hAnsi="Macedonian Tms" w:cs="Macedonian Tms"/>
      <w:sz w:val="24"/>
    </w:rPr>
  </w:style>
  <w:style w:type="paragraph" w:styleId="BodyTextIndent2">
    <w:name w:val="Body Text Indent 2"/>
    <w:basedOn w:val="Normal"/>
    <w:qFormat/>
    <w:pPr>
      <w:ind w:firstLine="360"/>
    </w:pPr>
    <w:rPr>
      <w:rFonts w:ascii="Macedonian Tms" w:hAnsi="Macedonian Tms" w:cs="Macedonian Tms"/>
      <w:sz w:val="28"/>
    </w:rPr>
  </w:style>
  <w:style w:type="paragraph" w:styleId="BodyTextIndent3">
    <w:name w:val="Body Text Indent 3"/>
    <w:basedOn w:val="Normal"/>
    <w:qFormat/>
    <w:pPr>
      <w:ind w:firstLine="420"/>
    </w:pPr>
    <w:rPr>
      <w:rFonts w:ascii="Macedonian Tms" w:hAnsi="Macedonian Tms" w:cs="Macedonian Tms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Macedonian Tms" w:hAnsi="Macedonian Tms" w:cs="Macedonian T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1:55:00Z</dcterms:created>
  <dc:creator>Zajkov Mitko</dc:creator>
  <dc:description/>
  <cp:keywords/>
  <dc:language>en-US</dc:language>
  <cp:lastModifiedBy>Mihajlo Konevski</cp:lastModifiedBy>
  <cp:lastPrinted>2004-09-14T09:54:00Z</cp:lastPrinted>
  <dcterms:modified xsi:type="dcterms:W3CDTF">2006-12-01T21:53:00Z</dcterms:modified>
  <cp:revision>7</cp:revision>
  <dc:subject/>
  <dc:title>A</dc:title>
</cp:coreProperties>
</file>